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1562437073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___ февраля 2025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5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912129,67 тыс. рублей,  в том числе объем получаемых безвозмездных поступлений в сумме  726890,13 тыс. рублей, из них объем получаемых межбюджетных трансфертов в сумме 532565,9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927315,2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18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79019,0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огнозируемый общий объем доходов бюджета Пудожского муниципального района на 2026 год в сумме 651622,55 тыс. рублей, в том числе объем безвозмездных поступлений в сумме 490278,90 тыс. руб, из них объем получаемых из других бюджетов межбюджетных трансфертов  в сумме  355037,13  тыс. рублей, и на 2027 год в сумме  821059,50  тыс. рублей, в том числе объем безвозмездных поступлений в сумме 651764,63 тыс. рублей, из них объем получаемых из других бюджетов межбюджетных трансфертов в сумме 509073,96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6 год в сумме 641917,15 тыс. рублей, в том числе условно утверждаемые расходы в сумме 10 000,00 тыс. рублей, и на 2027 год в сумме 809745,90 тыс. рублей, в том числе условно утверждаемые расходы в сумме  15 000,00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6 год в сумме 9705,40 тыс.  рублей, профицит бюджета Пудожского муниципального района на 2027 год в сумме 11313,60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  69313,60   тыс. рублей, в том числе верхний предел долга по муниципальным гарантиям Пудожского муниципального района в сумме 0 тыс. рублей, и на 1 января 2028 года в валюте Российской Федерации в сумме 58000,00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 Приложение 1 «Прогнозируемые поступления доходов бюджета Пудожского муниципального района в соответствии  с классификацией доходов бюджетов на 2025 год и на плановый период 2026 и 2027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5году» </w:t>
      </w:r>
      <w:r>
        <w:rPr>
          <w:sz w:val="28"/>
          <w:szCs w:val="28"/>
        </w:rPr>
        <w:t>изложить в новой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 5 «Ведомственная структура расходов бюджета Пудожского муниципального района на 2025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 6 «Ведомственная структура расходов бюджета Пудожского муниципального района на 2026 - 2027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6-2027 годы» изложить в новой редакции 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новой редакции 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9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- 2027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>1.10. 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 год</w:t>
      </w:r>
      <w:r>
        <w:rPr>
          <w:sz w:val="28"/>
          <w:szCs w:val="28"/>
        </w:rPr>
        <w:t>» изложить в новой редакции согласно Приложению 7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1. Приложение  16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6-2027 год</w:t>
      </w:r>
      <w:r>
        <w:rPr>
          <w:sz w:val="28"/>
          <w:szCs w:val="28"/>
        </w:rPr>
        <w:t>» изложить в новой редакции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2. Приложение 19 «Источники финансирования дефицита бюджета Пудожского муниципального района на 2024 год» изложить в новой редакции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Нижний колонтитул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Митрич</cp:lastModifiedBy>
  <cp:lastPrinted>2025-02-12T09:01:00Z</cp:lastPrinted>
  <dcterms:modified xsi:type="dcterms:W3CDTF">2025-02-17T16:04:00Z</dcterms:modified>
  <cp:revision>58</cp:revision>
  <dc:subject/>
  <dc:title>ПРОЕКТ</dc:title>
</cp:coreProperties>
</file>