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365446126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30 мая 2025 года</w:t>
        <w:tab/>
        <w:tab/>
        <w:tab/>
        <w:t>№ 304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4 года № 597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 Сводной бюджетной росписи бюджета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Пудожского муниципального района на 2025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ериод  2026  и 2027 годов, сводной бюджетной росписи по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источникам финансирования дефицита бюджета на 2025 год и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лановый период  2026 и  2027 годов, лимитов бюджетных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обязательств на 2025 год и на плановый период 2026 и 2027 годов»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В соответствии со статьей 217 Бюджетного кодекса Российской Федерации,  статьей 17 Решения Совета Пудожского муниципального района «О бюджете Пудожского муниципального района на 2025 год и на плановый период 2026 и 2027 годов» от 20.12.2024 года № 42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на основании уведомлений по расчетам между бюджетами   Министерства финансов Республики Карелия от 26.05.2025г. №805-2025-165/15, на основании предложений получателей средств, предложений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5 год и на плановый период 2026 и 2027 годов:</w:t>
      </w:r>
    </w:p>
    <w:p>
      <w:pPr>
        <w:pStyle w:val="Normal"/>
        <w:widowControl w:val="false"/>
        <w:numPr>
          <w:ilvl w:val="0"/>
          <w:numId w:val="2"/>
        </w:numPr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ить бюджетные ассигнования и внести изменения в Распоряжение администрации Пудожского муниципального района от 27.12.2024 года № 597 р-П, изложив приложения №1, №5 к распоряжению администрации Пудожского муниципального района от 27.12.2024 года № 597 р-П в редакции, согласно  приложению  №1, №2 к настоящему распоря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.о.главы Пудожского муниципального района</w:t>
        <w:tab/>
        <w:tab/>
        <w:tab/>
        <w:tab/>
        <w:t>Е.Н. Вартиайнен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8"/>
        <w:tabs>
          <w:tab w:val="clear" w:pos="708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Исп. Минина Н.В.  5-15-45</w:t>
        <w:tab/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дело -1; </w:t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дел финансов и бухгалтерского учета -1;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МКУ «РЦ» - 1, Учреждения (по списку), КСО-1.</w:t>
      </w:r>
    </w:p>
    <w:sectPr>
      <w:footerReference w:type="default" r:id="rId4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5-06-02T14:43:00Z</cp:lastPrinted>
  <dcterms:modified xsi:type="dcterms:W3CDTF">2025-06-02T11:45:00Z</dcterms:modified>
  <cp:revision>31</cp:revision>
  <dc:subject/>
  <dc:title/>
</cp:coreProperties>
</file>