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15410104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апреля 2025 года</w:t>
        <w:tab/>
        <w:tab/>
        <w:tab/>
        <w:t>№25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культуры Республики Карелия №139 от 09.04.2025г., Министерства социальной защиты Республики Карелия № 824-2025-79/15 от 03.04.2025г.,Министерства образования и спорта Республики Карелия № 801-2025-354/15 от 03.04.2025г., №801-2025-337/15 от 11.03.2025г., №75-017/2-2025 от 09.04.2025г., №40-017/2-2025 от 08.04.2025г., Министерства строительства, жилищно-коммунального хозяйства и энергетики Республики Карелия №7/017-мки от 14.04.2025г., №6/017-мки от 14.04.2025г., №9/017-па от 02.04.2025г., №10/017-па от 02.04.2025г., №8/017-па от 02.04.2025г., 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04-30T10:03:00Z</dcterms:modified>
  <cp:revision>31</cp:revision>
  <dc:subject/>
  <dc:title/>
</cp:coreProperties>
</file>