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178416573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8 декабря 2024 года №603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Решением Совета  Пудожского  муниципального  района  от 27 декабря 2024 года  №61 «О внесении изменений в Решение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ода №18 «О бюджете Пудожского муниципального района на 2024 год и на плановый период 2025 и 2026 годов»,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9.12.2023 года № 661 р-П, изложив приложения №1, №2, №5, №6 к распоряжению администрации Пудожского муниципального района от 29.12.2023 года № 661 р-П в редакции, согласно  приложению  №1, №2, №3, №4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,  5-13-61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галтерского учета -1; КСО-1, Совет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3-04T11:50:00Z</cp:lastPrinted>
  <dcterms:modified xsi:type="dcterms:W3CDTF">2025-01-31T07:38:00Z</dcterms:modified>
  <cp:revision>30</cp:revision>
  <dc:subject/>
  <dc:title/>
</cp:coreProperties>
</file>