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t xml:space="preserve">  </w:t>
      </w: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1795488979" r:id="rId2"/>
        </w:object>
      </w:r>
    </w:p>
    <w:p>
      <w:pPr>
        <w:pStyle w:val="Heading1"/>
        <w:tabs>
          <w:tab w:val="clear" w:pos="708"/>
          <w:tab w:val="left" w:pos="567" w:leader="none"/>
        </w:tabs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>
          <w:sz w:val="26"/>
          <w:szCs w:val="26"/>
        </w:rPr>
        <w:t>от 23 декабря 2024 года №577 р-П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29.12.2023 года № 661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 xml:space="preserve">«Об утверждении  Сводной бюджетной росписи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а Пудожского муниципального района на 2024 год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и на плановый период  2025  и 2026 годов, сводной бюджетной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росписи по источникам финансирования дефицита бюджета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024 год и на плановый период  2025 и  2026 годов, лимитов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бюджетных обязательств на 2024 год и на плановый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ериод 2025 и 2026 годов»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right="-14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 соответствии с Решением Совета  Пудожского  муниципального  района  от 20 декабря 2024 года  №41 «О внесении изменений в Решение 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ода №18 «О бюджете Пудожского муниципального района на 2024 год и на плановый период 2025 и 2026 годов», со статьей 217 Бюджетного кодекса Российской Федерации,  статьей 17 Решения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 заседания Совета Пудожского муниципального район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«О бюджете Пудожского муниципального района на 2024 год и на плановый период 2025 и 2026 годов» от 15.12.2023 года № 18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. Внести изменения в Распоряжение администрации Пудожского муниципального района от 29.12.2023 года № 661 р-П, изложив приложения №1, №5 к распоряжению администрации Пудожского муниципального района от 29.12.2023 года № 661 р-П в редакции, согласно  приложению  №1, №2 к настоящему распоря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2. Распоряжение вступает в силу с момента его подписания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Глава Пудожского муниципального района</w:t>
        <w:tab/>
        <w:tab/>
        <w:tab/>
        <w:tab/>
        <w:tab/>
        <w:tab/>
        <w:t>А.В. Зубов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сп. Минина Н.В.,  5-13-61</w:t>
      </w:r>
    </w:p>
    <w:p>
      <w:pPr>
        <w:pStyle w:val="Style27"/>
        <w:tabs>
          <w:tab w:val="clear" w:pos="708"/>
          <w:tab w:val="left" w:pos="567" w:leader="none"/>
          <w:tab w:val="left" w:pos="6620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</w:t>
      </w:r>
    </w:p>
    <w:p>
      <w:pPr>
        <w:pStyle w:val="Style27"/>
        <w:tabs>
          <w:tab w:val="clear" w:pos="708"/>
          <w:tab w:val="left" w:pos="567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Дело -1; Отдел финансов и бухгалтерского учета -1; КСО-1, Совет-1.</w:t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4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46:00Z</dcterms:created>
  <dc:creator>home</dc:creator>
  <dc:description/>
  <cp:keywords/>
  <dc:language>en-US</dc:language>
  <cp:lastModifiedBy>Пользователь</cp:lastModifiedBy>
  <cp:lastPrinted>2024-12-02T16:53:00Z</cp:lastPrinted>
  <dcterms:modified xsi:type="dcterms:W3CDTF">2024-12-23T08:23:00Z</dcterms:modified>
  <cp:revision>34</cp:revision>
  <dc:subject/>
  <dc:title/>
</cp:coreProperties>
</file>