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60240378"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31 октября 2024 года   №479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1ф-017/22-2026 от 03.10.2024г., №81-017/22-026 от 03.10.2024г., №81-017/13-2025 от 22.10.2024г., №81ф-017/13-2025 от 22.10.2024г., №124-017/11-2025 от 22.10.2024г, №124ф-017/11-2025 от 22.10.2024г., №81-017/12-2025 от 03.10.2024г., №81ф-017/12-2025 от 03.10.2024г., №801-2024-388/15 от 28.10.2024г., Министерства социальной защиты Республики Карелия №236 от 24.10.2024г., №199 от 30.10.2024г., №208 от 30.10.2024г., №219 от 30.10.2024г., Министерства экономического развития Республики Карелия №10/2024 от 07.10.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Глава Пудожского муниципального района</w:t>
        <w:tab/>
        <w:tab/>
        <w:tab/>
        <w:tab/>
        <w:tab/>
        <w:tab/>
        <w:t>А.В. Зубов</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1-05T08:39:00Z</dcterms:modified>
  <cp:revision>45</cp:revision>
  <dc:subject/>
  <dc:title/>
</cp:coreProperties>
</file>