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817152274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31 мая 2024 года   №250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образования и спорта Республики Карелия №93-017/2-2024 от 06.05.2024г.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4-08T14:39:00Z</cp:lastPrinted>
  <dcterms:modified xsi:type="dcterms:W3CDTF">2024-06-13T06:17:00Z</dcterms:modified>
  <cp:revision>47</cp:revision>
  <dc:subject/>
  <dc:title/>
</cp:coreProperties>
</file>