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435685630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7 апреля 2024 года   №198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Национальной и региональной политики Республики Карелия №12 от 08.04.2024г., Министерства образования и спорта Республики Карелия №116-017/1-2024 от 28.03.2024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ссылка: Дело -1; Отдел финансов и бухгалтерского учета -1;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4-08T14:39:00Z</cp:lastPrinted>
  <dcterms:modified xsi:type="dcterms:W3CDTF">2024-05-06T08:43:00Z</dcterms:modified>
  <cp:revision>46</cp:revision>
  <dc:subject/>
  <dc:title/>
</cp:coreProperties>
</file>