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192038303" r:id="rId2"/>
        </w:objec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спублика  Карел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удожский муниципальный район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Кривец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7 сессия           4 созы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24.05.2023 </w:t>
        <w:tab/>
        <w:t xml:space="preserve">                                                                                                № 123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ецкого сельского поселения  за 2022 год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ривецкого сельского поселения, Совет Кривец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ривецкого сельского поселения за 2022 год по доходам  в сумме 7471,08 тыс. рублей, по расходам  в сумме 7132,07  тыс.рублей  с  превышением    доходов над расходами  (профицит  бюджета)  в  сумме  339,01  тыс.рублей.</w:t>
      </w:r>
    </w:p>
    <w:p>
      <w:pPr>
        <w:pStyle w:val="Style18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ривецкого сельского поселения за 2022 год  согласно приложению № 1 к настоящему Решению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ривецкого сельского поселения за 2022 год согласно приложению № 2 к настоящему Решению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ривецкого сельского поселения за   2022 год согласно приложению № 3 к настоящему Решению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ривецкого сельского поселения за 2022 год согласно приложению № 4  к настоящему Решению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8"/>
        <w:spacing w:lineRule="auto" w:line="36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ивец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С.А. Карпов                          </w:t>
      </w:r>
    </w:p>
    <w:p>
      <w:pPr>
        <w:pStyle w:val="Style18"/>
        <w:spacing w:lineRule="auto" w:line="36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Кривецкого                                                     Е.М.Шаповал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38:00Z</dcterms:created>
  <dc:creator>nnt</dc:creator>
  <dc:description/>
  <cp:keywords/>
  <dc:language>en-US</dc:language>
  <cp:lastModifiedBy>1</cp:lastModifiedBy>
  <cp:lastPrinted>2023-05-25T09:45:00Z</cp:lastPrinted>
  <dcterms:modified xsi:type="dcterms:W3CDTF">2023-05-25T06:46:00Z</dcterms:modified>
  <cp:revision>6</cp:revision>
  <dc:subject/>
  <dc:title> </dc:title>
</cp:coreProperties>
</file>