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Пуд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 Комплексная программа профилактики правонаруш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удожском муниципальном район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 2017-2021 год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удож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аспорт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 программы 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9497"/>
      </w:tblGrid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 Комплексная программа профилактики правонарушений в Пудожском муниципальном районе  на 2017-2021 годы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2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Пудож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 по Пудожскому району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пожарного надзора (по согласованию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образованию, молодежной политики и физической культуры администрации Пудож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социальной политики, защиты прав и профилактики правонарушений несовершеннолетних  администрации Пудож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при администрации Пудож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ы поселений Пудожского муниципального района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КУ РК  «Центр занятости населения Пудожского района»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БУЗ Пудожская ЦРБ (по согласованию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культуры, образовательные учрежд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чреждения,  учреждения библиотеч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  (по согласованию)</w:t>
            </w:r>
          </w:p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ы 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овершенствование системы профилактики правонарушений и повышение уровня </w:t>
            </w:r>
            <w:r>
              <w:rPr>
                <w:sz w:val="24"/>
                <w:szCs w:val="24"/>
              </w:rPr>
              <w:t xml:space="preserve"> безопасности граждан на территории Пудожского муниципального района</w:t>
            </w:r>
          </w:p>
        </w:tc>
      </w:tr>
      <w:tr>
        <w:trPr>
          <w:trHeight w:val="453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2" w:hanging="3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30" w:leader="none"/>
              </w:tabs>
              <w:spacing w:lineRule="exact" w:line="322"/>
              <w:ind w:left="720" w:right="20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 общественных </w:t>
            </w:r>
            <w:r>
              <w:rPr>
                <w:spacing w:val="-23"/>
                <w:sz w:val="24"/>
                <w:szCs w:val="24"/>
              </w:rPr>
              <w:t>организаций</w:t>
            </w:r>
            <w:r>
              <w:rPr>
                <w:spacing w:val="-5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сить  эффективность государственной системы социальной профилактики правонарушен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ь общее число совершаемых преступ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ь к организации деятельности по  предупреждению правонарушений предприятия,  учреждения,  организации  всех форм собственности, а также общественные организ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нормативное правовое регулирование профилактики 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Пудож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сить уровень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инамики роста  количества преступлений и правонарушений, совершаемых на территории Пудо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обстановки на улицах и других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 уровня  доверия населения к правоохранительным органа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Программы - 2017-2021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с указанием источников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 бюджета Пудожского  муниципального район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7 год – 20,6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18 год – 30,000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4"/>
                <w:szCs w:val="24"/>
              </w:rPr>
              <w:t>2020 год – 3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,000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Характеристика проблемы и основания для разработки программы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ериод реализации муниципальной программы по профилактике правонарушений в 2014-2016 годах, субъектами системы профилактики, в целом, не удалось добиться положительной динамики по основным направлениям профилактической работы. Правоохранительным органам не удалось стабилизировать криминогенную обстановку, сдержать рост преступ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896"/>
        <w:gridCol w:w="1886"/>
        <w:gridCol w:w="1879"/>
        <w:gridCol w:w="2009"/>
        <w:gridCol w:w="1524"/>
        <w:gridCol w:w="172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сообщений, преступлений, административных правонаруш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регистрировано преступ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 совершенные лицами ранее совершавшими преступ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ступления, совершенные в нетрезвом состояни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аемые на улицах и в общественных мест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яжких и особо тяжких преступ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я, совершенные несовершеннолетни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территории района остается проблемой высокое количество преступлений, совершаемых лицами, ранее привлекавшимися к уголовной ответственности, преступлений, совершаемых в алкогольном опьянении. Высокий процент лиц, совершаемых преступления, не имеют постоянных источников дохода. </w:t>
      </w:r>
    </w:p>
    <w:p>
      <w:pPr>
        <w:pStyle w:val="Normal"/>
        <w:ind w:left="750" w:hanging="0"/>
        <w:jc w:val="both"/>
        <w:rPr/>
      </w:pPr>
      <w:r>
        <w:rPr>
          <w:sz w:val="24"/>
          <w:szCs w:val="24"/>
        </w:rPr>
        <w:t>Основными причинами складывающейся ситуации являются распространенность в районе пьянства, участившиеся факты  употребления и распространения наркомании, отсутствие желания трудоустраиваться, недостаточная работа служб системы профилактики по социальной реабилитации лиц, вернувшихся из мест лишения свободы, безнадзорность детей в неблагополучных семьях. Как следствие не уменьшается число тяжких и особо тяжких преступлений.  Не снижается число преступлений против собственности.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граммы на 2017-2021 годы вызвана стремлением сохранить наметившиеся положительные тенденции, стабилизировать криминогенную ситуацию на территории города, снизить долю преступлений, совершаемых несовершеннолетними, привлечь общественность к проблеме профилактики и предупреждения совершения преступлений и правонарушений, сформировать позитивное общественное мнение о правоохранительных органах и результатах их деятельности. </w:t>
      </w:r>
    </w:p>
    <w:p>
      <w:pPr>
        <w:pStyle w:val="Normal"/>
        <w:ind w:left="7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875" w:leader="none"/>
        </w:tabs>
        <w:ind w:left="750" w:hanging="0"/>
        <w:jc w:val="both"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sz w:val="24"/>
          <w:szCs w:val="24"/>
        </w:rPr>
        <w:t>2. Основные цели и задачи программы</w:t>
      </w:r>
    </w:p>
    <w:p>
      <w:pPr>
        <w:pStyle w:val="Normal"/>
        <w:ind w:left="7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rPr/>
      </w:pPr>
      <w:r>
        <w:rPr>
          <w:rFonts w:cs="Times New Roman" w:ascii="Times New Roman" w:hAnsi="Times New Roman"/>
          <w:sz w:val="24"/>
          <w:szCs w:val="24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истемы профилактики правонарушений и повышение уровня </w:t>
      </w:r>
      <w:r>
        <w:rPr>
          <w:rFonts w:cs="Times New Roman" w:ascii="Times New Roman" w:hAnsi="Times New Roman"/>
          <w:sz w:val="24"/>
          <w:szCs w:val="24"/>
        </w:rPr>
        <w:t xml:space="preserve"> безопасности граждан на   территории Пудожского муниципального района</w:t>
      </w:r>
    </w:p>
    <w:p>
      <w:pPr>
        <w:pStyle w:val="ConsPlusNormal"/>
        <w:tabs>
          <w:tab w:val="clear" w:pos="708"/>
          <w:tab w:val="left" w:pos="11385" w:leader="none"/>
        </w:tabs>
        <w:ind w:left="709" w:right="53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рограммы: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.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.</w:t>
      </w:r>
    </w:p>
    <w:p>
      <w:pPr>
        <w:pStyle w:val="ConsPlusNormal"/>
        <w:numPr>
          <w:ilvl w:val="0"/>
          <w:numId w:val="2"/>
        </w:numPr>
        <w:rPr>
          <w:rStyle w:val="Style6"/>
          <w:rFonts w:ascii="Times New Roman" w:hAnsi="Times New Roman" w:cs="Times New Roman"/>
          <w:bCs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4"/>
          <w:szCs w:val="24"/>
        </w:rPr>
        <w:t>Активизация борьбы с преступностью и безнадзорностью несовершеннолетних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альнейшее вовлечение  в пр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4"/>
          <w:szCs w:val="24"/>
        </w:rPr>
        <w:t>организаций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упреждение и профилактика правонарушений, совершаемых на улицах и общественных местах, </w:t>
      </w:r>
      <w:r>
        <w:rPr>
          <w:sz w:val="24"/>
          <w:szCs w:val="24"/>
        </w:rPr>
        <w:t>наращивание сил правопорядка и технических средств контроля ситуации  в общественных местах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преступности на территории Пудожского муниципального район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Прогноз конечных результатов Программы: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казателях (индикаторах) муниципальной программы  « Комплексная программа  профилактики правонарушений в Пудожском муниципальном районе на 2017-2021 годы»  и их значения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4195"/>
        <w:gridCol w:w="2403"/>
        <w:gridCol w:w="1241"/>
        <w:gridCol w:w="1098"/>
        <w:gridCol w:w="8"/>
        <w:gridCol w:w="1120"/>
        <w:gridCol w:w="1121"/>
        <w:gridCol w:w="979"/>
        <w:gridCol w:w="1113"/>
        <w:gridCol w:w="6"/>
        <w:gridCol w:w="1526"/>
      </w:tblGrid>
      <w:tr>
        <w:trPr>
          <w:tblHeader w:val="true"/>
          <w:trHeight w:val="315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задачи)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</w:t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26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профилактики правонаруш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овышение  безопасности граждан на территории Пудожского муниципального райо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Пудожского муниципального района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/96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социальной профилактики правонарушений, направленной на   активизацию борьбы с пьянством, алкоголизмом, наркоманией, преступностью,   ресоциализацией   лиц, освободившихся из мест  лишения своб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Количество преступлений, совершенных лицами, ранее совершавшими преступления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</w:t>
            </w:r>
            <w:r>
              <w:rPr>
                <w:sz w:val="24"/>
                <w:szCs w:val="24"/>
              </w:rPr>
              <w:t>100/97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аемых преступлений и правонарушений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/96</w:t>
            </w:r>
          </w:p>
        </w:tc>
      </w:tr>
      <w:tr>
        <w:trPr>
          <w:trHeight w:val="158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ивизация борьбы с преступностью и безнадзорностью несовершеннолетних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 и правонарушений, совершенных несовершеннолетними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00   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8     </w:t>
            </w:r>
          </w:p>
        </w:tc>
      </w:tr>
      <w:tr>
        <w:trPr>
          <w:trHeight w:val="67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альнейшее вовлечение  в пр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упреждение правонарушений  граждан, предприятий, учреждений, организаций всех форм собственности, а также общественных </w:t>
            </w:r>
            <w:r>
              <w:rPr>
                <w:rFonts w:cs="Times New Roman" w:ascii="Times New Roman" w:hAnsi="Times New Roman"/>
                <w:spacing w:val="-23"/>
                <w:sz w:val="24"/>
                <w:szCs w:val="24"/>
              </w:rPr>
              <w:t>организаций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ственных формирований правоохранительной направ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</w:tr>
      <w:tr>
        <w:trPr>
          <w:trHeight w:val="1941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упреждение и профилактика правонарушений, совершаемых на улицах и общественных местах, </w:t>
            </w:r>
            <w:r>
              <w:rPr>
                <w:sz w:val="24"/>
                <w:szCs w:val="24"/>
              </w:rPr>
              <w:t>наращивание сил правопорядка и технических средств контроля ситуации  в общественных мест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rStyle w:val="10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b w:val="false"/>
                <w:color w:val="000000"/>
                <w:sz w:val="24"/>
                <w:szCs w:val="24"/>
              </w:rPr>
              <w:t>количество преступлений, совершенных в общественных мес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                  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6  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0/96  </w:t>
            </w:r>
          </w:p>
        </w:tc>
      </w:tr>
    </w:tbl>
    <w:p>
      <w:pPr>
        <w:pStyle w:val="Heading1"/>
        <w:tabs>
          <w:tab w:val="clear" w:pos="708"/>
          <w:tab w:val="left" w:pos="4455" w:leader="none"/>
          <w:tab w:val="right" w:pos="15132" w:leader="none"/>
        </w:tabs>
        <w:rPr/>
      </w:pPr>
      <w:r>
        <w:br w:type="page"/>
      </w:r>
      <w:r>
        <w:rPr/>
        <w:tab/>
        <w:t xml:space="preserve">                 </w:t>
      </w:r>
      <w:r>
        <w:rPr>
          <w:b/>
          <w:szCs w:val="24"/>
        </w:rPr>
        <w:t>4. Сроки и этапы реализации программы</w:t>
        <w:tab/>
        <w:t xml:space="preserve">  </w:t>
      </w:r>
    </w:p>
    <w:p>
      <w:pPr>
        <w:pStyle w:val="Heading1"/>
        <w:rPr/>
      </w:pPr>
      <w:r>
        <w:rPr/>
        <w:t xml:space="preserve">                                                       </w:t>
      </w:r>
    </w:p>
    <w:p>
      <w:pPr>
        <w:pStyle w:val="ConsPlusNormal"/>
        <w:tabs>
          <w:tab w:val="clear" w:pos="708"/>
          <w:tab w:val="left" w:pos="1410" w:leader="none"/>
        </w:tabs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реализуется в 2017-2021 годах, этапы программы не выделяютс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75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Перечень мероприяти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275" w:leader="none"/>
        </w:tabs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еречень мероприятий Программы представлен в Приложении 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43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6. Финансовое обеспечение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Программы осуществляется за счет средств местного бюджета. Финансовое обеспечение Программы             представлено в Приложении 2.</w:t>
      </w:r>
    </w:p>
    <w:p>
      <w:pPr>
        <w:pStyle w:val="ConsPlusNormal"/>
        <w:tabs>
          <w:tab w:val="clear" w:pos="708"/>
          <w:tab w:val="left" w:pos="1350" w:leader="none"/>
        </w:tabs>
        <w:ind w:left="567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Главным распорядителем средств местного бюджета является администрация Пудожского муниципального района. Средства местного бюджета, предусмотренные в Программе, могут корректироваться в зависимости от сложившейся ситуации при утверждении местного бюджета на очередной финансовый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5790" w:leader="none"/>
          <w:tab w:val="center" w:pos="7566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Управление,  контроль и оценка эффективности реализации Программы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Управление и контроль реализации Программы осуществляется в соответствии с Порядком разработки, реализации и оценки эффективности муниципальных программ Пудожского муниципального района, утвержденного постановлением администрации Пудожского муниципального района от 03 июня 2014 года № 406-П.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Меры управления рисками с целью минимизации их влияния на достижение</w:t>
      </w:r>
    </w:p>
    <w:p>
      <w:pPr>
        <w:pStyle w:val="ConsPlusNormal"/>
        <w:tabs>
          <w:tab w:val="clear" w:pos="708"/>
          <w:tab w:val="left" w:pos="1320" w:leader="none"/>
        </w:tabs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ниторинг реализации муниципальной программы осуществляет ответственный исполнитель совместно с соисполнителями, отделом  по экономике совместно с финансовым управлением администрации Пудожского муниципального район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ординация исполнения и предварительное рассмотрение результатов мониторинга реализации муниципальной  программы осуществляется заместителями Главы администрации Пудожского муниципального района в соответствии с распределением компетен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1 к Программ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сновных мероприятиях  муниципальной программы « Комплексная программа  профилактики правонарушений несовершеннолетних администрации Пудожского муниципального района на 2017-2021 год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7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15"/>
        <w:gridCol w:w="4175"/>
        <w:gridCol w:w="59"/>
        <w:gridCol w:w="176"/>
        <w:gridCol w:w="1115"/>
        <w:gridCol w:w="1119"/>
        <w:gridCol w:w="2398"/>
      </w:tblGrid>
      <w:tr>
        <w:trPr>
          <w:tblHeader w:val="true"/>
          <w:trHeight w:val="482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основного мероприятия и мероприятия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48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</w:t>
            </w:r>
          </w:p>
        </w:tc>
      </w:tr>
      <w:tr>
        <w:trPr>
          <w:trHeight w:val="4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мероприятия  по выполнению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едания Межведомственной комиссии по координации деятельности субъектов профилактики правонарушений в Пудожском  муниципальном райо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государственной системы социальной профилактики правонарушен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очередные заседания Межведомственной комисси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оциальной политики, защиты прав и профилактики правонарушений несовершеннолетних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корректировки Программы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тивно - правовое обеспечение Программы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постановлений (распоряжений) администрации Пудожского муниципального района в сфере профилактики правонаруш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вого обеспечения деятельности по профилактик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  межведомственной Комиссии по координации деятельности субъектов профилактики правонарушений  в Пудожском  муниципальном районе»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Комплексных мероприятий по профилактике правонарушений и беспризорности несовершеннолетни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в рамках исполнения плана работы КДН  и ЗП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 в Положение  о КДН и ЗП при администрации Пудожского муниципального район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социальной политики, защиты прав и профилактики правонарушений несовершеннолетних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оциальной политики, защиты прав и профилактики правонарушений несовершеннолетних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 на территории муниципального образования и  посел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 предоставление рабочих мест  лицам, осужденным к обязательным и исправительным работам, для исполнения приговора суда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К «Центр занятости населения Пудожского района»</w:t>
              <w:br/>
              <w:t>организации и учрежден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щего числа совершаемых преступ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своевременного информирования органов  местного самоуправления, в том числе глав поселений о лицах освободившихся из мест лишения свободы  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комплексных оздоровительных, физкультурно-спортивных  и агитационно –пропагандистских мероприятий (спартакиады, фестивали,  летние и зимние игры, походы и слеты,   спортивные праздники и вечера, олимпиады,  экскурсии, дни здоровья, туризма  и спорта, соревнования  по  профессионально –прикладной подготовке, акции, выставки, семинары и  т.д. ), в том числе направленных на профилактику правонарушений  среди воспитанников организации для детей-сирот и детей, оставшихся без попечения родителей, несовершеннолетних правонарушителей и подростков, склонных к совершению правонаруш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образованию, молодежной политике и физической культур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учета лиц БОМЖ, лиц, освободившихся из мест лишения свободы, нуждающихся в социальном обслуживании, оказании помощи в устройстве указанных категорий лиц в государственные стационарные учреждения социального обслуживания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Пудожский МБУ ЦС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срочной социальной помощи лицам, освободившимся из мест лишения свободы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содействия в восстановлении утраченных документов, удостоверяющих личность, полисов обязательного страхования, документов об образовании, о праве на пенсионное обеспечение и меры социальной поддержк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денежной помощ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еспечение одеждой и обувью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горячего питания либо        продуктовых набо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в организации обследования в учреждениях здравоохранения, проведении санитарной обработки, направление на освидетельствование в бюро медико-социальной экспертизы (в рамках муниципальной программы «Адресная социальная помощь»)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дожский МБУ ЦС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еративно-профилактической операции «Оружие»  по изъятию из оборота на возмездной основе незаконно  хранящегося оружия, боеприпасов  и взрывчатых веществ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четов участковых уполномоченных  ОМВД  и представителей органов местного самоуправления  перед населением, трудовыми  коллективами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через средства массовой информации информирования населения  о способах предотвращения совершения в отношении них правонарушений и преступлений, а также  о порядке  действий при совершении в отношении них правонарушений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 по Пудожскому району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смотра-конкурса на лучшую организацию работы по профилактике правонарушений среди администраций поселений, среди образовательных учреждений района, поощрение победителей 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удожского муниципального района, администрации поселений, ОМВД России по Пудожскому району, образовательные учреждения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на лучшего участкового уполномоченного отдела полиции, поощрение победителе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 Администрация Пудожского муниципального района, администрации поселений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лата лечения алкоголезависимых граждан, являющихся родителями несовершеннолетних дете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Мероприятия по подготовке к  100-летию образования КДНиЗП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в рамках отдельных отраслей, сферы управления предприятий, организаций  и учреждений</w:t>
            </w:r>
          </w:p>
        </w:tc>
      </w:tr>
      <w:tr>
        <w:trPr>
          <w:trHeight w:val="253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мер по предупреждению  правонарушений и защите предприятий,  организаций  и учреждений  от преступных посягательств путем реализации дополнительных мер защиты (тревожные кнопки, инкассация, страхование, видеонаблюдения)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Республике Карел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предприятия,  учреждения,  организации  все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 собственност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ботка  системы мер по контролю за обеспечением  технической укрепленности  и пожарной безопасности  объектов хранения финансовых и материальных ценностей,   сохранности денежных средств при  транспортировке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редприятий,  организаций  и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Республике Карел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0"/>
                <w:b w:val="false"/>
                <w:color w:val="000000"/>
                <w:sz w:val="22"/>
                <w:szCs w:val="22"/>
              </w:rPr>
              <w:t>Проведение профилактических мероприятий с привлечением управляющей компании, советов домов, «старших по подъездам» многоквартирных дом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Республике Карели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 профилактика и вовлечение  общественности в предупреждение правонарушений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боты по вовлечению граждан в работу общественных объединений правоохранительной направленности (ДНД)  и участия в охране правопорядк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Республике Карел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ь к организации деятельности по  предупреждению правонарушений общественные организаци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оселен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Республике Карел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филактика правонарушений  в отношении отдельных категорий  лиц и отдельным видам противоправной деятель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постоянно  действующих семинаров, круглых столов, методических советов  практических педагогов-психологов, социальных педагогов, логопед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образованию, молодежной политике и физической культуры, образовательные учреждени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, КДНиЗ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Центр помощи детям, оставшимся без попечения родителей, № 6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ить профилактику правонарушений в среде несовершеннолетних и молодежи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 проведение семинаров, лекций, информационных акций для обучающихся образовательных  и социальных учреждений, направленных на профилактику правонарушений,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целевых тематических мероприятий   по профилактике и борьбе с  табакокурением и употреблением   алкоголя. Оплата проезда организаторов обучения по профилактике правонарушений.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образованию, молодежной политике и физической культуры, образовательные учреждени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культуры, КДНиЗП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СО «Центр помощи детям, оставшимся без попечения родителей, № 6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зить количество преступлений, связанных с незаконным оборотом наркотических и психотропных веществ 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комплексных выездов представителей  органов системы профилактик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ельские поселения района с целью профилактики правонарушений несовершеннолетних, жестокого обращения с несовершеннолетними, профилактики социального сиротств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 молодежной политике и физической культуры, образовательные учреждения, органы опеки и попечительства, администрации поселений, ГКУ СО « Центр помощи детям, оставшимся без попечения родителей, № 6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 условий  для обеспечения занятости подростков  путем трудоустройства школьников во внеурочное время (в рамках муниципальной программы « Трудоустройство несовершеннолетних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бразованию, молодежной политике и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Центр занятости Пудожск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 публикаций  в прессе по проблемам подростковой преступности, наркомании и токсикомании среди молодежи,   предупреждения детского дорожно-транспортного 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КДНиЗП, отдел по образованию, молодежной политике и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в СМИ  пропаганды патриотизма, здорового образа жизни  подростков и молодежи,  их ориентации на духовные ценности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, КДНиЗП, отдел по образованию, молодежной политике и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уск  буклетов, памяток,   изготовление и установка информационных баннеров в общественных местах  по профилактике правонарушений и детского травматизм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, образовательные учреж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«Комплексные меры противодействия незаконному обороту наркотиков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 информирование граждан  о действиях при угрозе возникновения террористических актов в местах массового пребывания. Подготовка  и реализация через СМИ  материалов,  вскрывающих социальную опасность и  разоблачающих идеологию  экстремизм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зить  уровень преступности на территории Пудожского муниципального района</w:t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торговыми предприятиями, реализующими аудио-видео и печатную продукцию для пресечения фактов распространения экстремистских материал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Пудожскому рай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муниципальных образовательных учреждений, учреждений культуры, дополнительного образования  детей, по вопросам обеспечения антитеррористической защищенности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России по Пудожскому району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ировка паспортов антитеррористической защищенности объектов с массовым пребыванием люде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образованию, молодежной политике и физической культуры, 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учреждения дополнительного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распоряжения Правительства Республики Карелия от 01.11.2010 года № 485р-П « Об утверждении перечня образовательных учреждений в Республике Карелия, отнесенных к базовому и повышенному уровням антитеррористической защищенности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образованию, молодежной политике и физической культуры, образовательные учрежд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остояния антитеррористической защищенности  учреждений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России по Пудожскому району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работы, проводимой руководителями потенциально опасных объектов, по разработке паспортов безопасности опасных объектов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России по Пудожскому району,  ОНД по Пудожскому району  МЧС России по Республике Карел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 к Программе</w:t>
      </w:r>
    </w:p>
    <w:p>
      <w:pPr>
        <w:pStyle w:val="Heading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Таблица_6"/>
      <w:bookmarkStart w:id="1" w:name="_Таблица_4"/>
      <w:bookmarkStart w:id="2" w:name="_Таблица_6"/>
      <w:bookmarkStart w:id="3" w:name="_Таблица_4"/>
      <w:bookmarkEnd w:id="2"/>
      <w:bookmarkEnd w:id="3"/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«Комплексная программа профилактики правонарушений  в Пудожском муниципальном районе на 2017-2021 годы»   за счет средств бюджета муниципального образования (тыс. руб.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2408"/>
        <w:gridCol w:w="3118"/>
        <w:gridCol w:w="850"/>
        <w:gridCol w:w="851"/>
        <w:gridCol w:w="850"/>
        <w:gridCol w:w="709"/>
        <w:gridCol w:w="850"/>
        <w:gridCol w:w="851"/>
        <w:gridCol w:w="850"/>
        <w:gridCol w:w="50"/>
        <w:gridCol w:w="804"/>
        <w:gridCol w:w="6"/>
        <w:gridCol w:w="90"/>
        <w:gridCol w:w="1038"/>
      </w:tblGrid>
      <w:tr>
        <w:trPr>
          <w:trHeight w:val="48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основных мероприятий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45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  </w:t>
              <w:br/>
              <w:t>(тыс. руб.), годы</w:t>
            </w:r>
          </w:p>
        </w:tc>
      </w:tr>
      <w:tr>
        <w:trPr>
          <w:trHeight w:val="8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год планового перио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твертый   </w:t>
              <w:br/>
              <w:t>год плано-</w:t>
              <w:br/>
              <w:t xml:space="preserve">вого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ая муниципальная программа  профилактики правонарушений в Пудожском муниципальном районе  на 2017-2021 годы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оциальной политики, защиты прав и профилактики правонарушений несовершеннолетн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 по образованию, молодежной политике и физической культуре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МВД России по Пудожскому району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пожарного надзора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РК  «Центр занятости населения Пудожского района»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З Пудожская ЦР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разовательные учреждения, социальные учреждения, учреждения библиотечн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Учреждения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уголовно – исполнительной системы (по согласованию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  (по согласованию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подписки на периодические издания  в сфере   КДНиЗ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социальной политики, защиты прав и профилактики правонарушений несовершеннолетн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мотра-конкурса на лучшую организацию работы по профилактике правонарушений среди администраций поселений, образовательных учреждений райо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онкурса на лучшего участкового уполномоченного полиции, поощрение победителей  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Пудож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удожского муниципального района, 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253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2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лечения алкоголезависимых граждан, являющихся родителями несовершеннолетних дете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-техническое обеспечение и стимулирование деятельности народных друж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 буклетов, памяток,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информационных баннеров в общественных местах  по профилактике правонарушений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тского травматизм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НиЗП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дготовке  к 100-летию образования КДНиЗ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удожского муниципального района, КДНиЗП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 проведение семинаров, лекций, информационных акций для обучающихся образовательных  и социальных учреждений, направленных на профилактику правонарушений, разъяснение административной и уголовной ответственности за совершение преступлений и правонарушений, связанных с употреблением, хранением, сбытом наркотических средств, психотропных и сильнодействующих веществ, а также их аналог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елевых тематических мероприятий   по профилактике и борьбе с  табакокурением и  употреблением алкоголя. Оплата проезда организаторам обучения по профилактике правонарушен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177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57" w:firstLine="708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character" w:styleId="10">
    <w:name w:val="Основной текст + 10"/>
    <w:basedOn w:val="Style5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Style6">
    <w:name w:val="Основной текст_"/>
    <w:basedOn w:val="Style5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6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-142" w:right="-57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ind w:right="-199" w:hanging="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4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9:00Z</dcterms:created>
  <dc:creator>Гарбузов</dc:creator>
  <dc:description/>
  <cp:keywords/>
  <dc:language>en-US</dc:language>
  <cp:lastModifiedBy>Admin</cp:lastModifiedBy>
  <cp:lastPrinted>2018-04-13T12:08:00Z</cp:lastPrinted>
  <dcterms:modified xsi:type="dcterms:W3CDTF">2018-04-13T08:09:00Z</dcterms:modified>
  <cp:revision>2</cp:revision>
  <dc:subject/>
  <dc:title> </dc:title>
</cp:coreProperties>
</file>