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52440692" r:id="rId2"/>
        </w:objec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  16.12.2020 года</w: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  <w:u w:val="single"/>
        </w:rPr>
        <w:t>№ 1303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Cs/>
          <w:color w:val="000000"/>
          <w:spacing w:val="-2"/>
          <w:sz w:val="24"/>
          <w:szCs w:val="24"/>
        </w:rPr>
        <w:t>О внесении изменений в Постановление администрации Пудожского муниципального района от 27.03.2019 года № 161-П «Об утверждении Программы оздоровления  муниципальных финансов Пудожского муниципального  района на 2019-2024 годы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уководствуясь Распоряжением Правительства Республики Карелия от 30.11.2020 № 868р-П, в соответствии с Уставом Пудожского муниципального района, администрация Пудожского муниципального райо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Внести в Программу </w:t>
      </w:r>
      <w:r>
        <w:rPr>
          <w:bCs/>
          <w:color w:val="000000"/>
          <w:spacing w:val="-2"/>
          <w:sz w:val="24"/>
          <w:szCs w:val="24"/>
        </w:rPr>
        <w:t xml:space="preserve">  оздоровления муниципальных финансов Пудожского муниципального  района на 2019-2024 годы, утвержденную Постановлением администрации Пудожского муниципального района от 27.03.2019 года № 161-П следующие изменения: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</w:t>
      </w:r>
      <w:r>
        <w:rPr>
          <w:bCs/>
          <w:color w:val="000000"/>
          <w:spacing w:val="-2"/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зделе 2 «Характеристика и анализ текущего состояния бюджета Пудожского муниципального района», подраздел «Механизм реализации программы и способы оценки достижения целевых показателей, ожидаемые результаты и возможные риски» 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п. 1 «В области доходов бюджета»: дополнить абзацем:</w:t>
      </w:r>
    </w:p>
    <w:p>
      <w:pPr>
        <w:pStyle w:val="ConsPlusNormal1"/>
        <w:widowControl/>
        <w:ind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ленный плановый бюджетный эффект мероприятий Программы в 2020,2021 годах, приведен с учетом оценки реализации Плана мероприятий по оздоровлению муниципальных финансов Пудожского муниципального района, связанных с реализацией мероприятий по предотвращению влияния ухудшения экономической ситуации на развитие отраслей экономики, с профилактикой и устранением последствий распространения новой короно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), в соответствии с приложением № 2 к Программе.»;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</w:t>
      </w:r>
      <w:r>
        <w:rPr>
          <w:bCs/>
          <w:color w:val="000000"/>
          <w:spacing w:val="-2"/>
          <w:sz w:val="24"/>
          <w:szCs w:val="24"/>
        </w:rPr>
        <w:t>б) п.2 «</w:t>
      </w:r>
      <w:r>
        <w:rPr>
          <w:sz w:val="24"/>
          <w:szCs w:val="24"/>
        </w:rPr>
        <w:t>В области расходов бюджета» дополнить абзацем: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«Бюджетный эффект, полученный от реализации подпрограммы оптимизации расходов бюджета Пудожского муниципального района, направляется на повышение качества предоставления муниципальных услуг. В 2020 году бюджетный эффект подлежит направлению в том числе на финансовое обеспечение дополнительных расходных обязательств Пудожского муниципального района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о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), в соответствии с приложением № 2 к Программе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</w:t>
      </w:r>
      <w:r>
        <w:rPr>
          <w:bCs/>
          <w:color w:val="000000"/>
          <w:spacing w:val="-2"/>
          <w:sz w:val="24"/>
          <w:szCs w:val="24"/>
        </w:rPr>
        <w:t>2) Приложение № 2 к Программе изложить в редакции 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           </w:t>
      </w:r>
      <w:r>
        <w:rPr>
          <w:bCs/>
          <w:color w:val="000000"/>
          <w:spacing w:val="-2"/>
          <w:sz w:val="24"/>
          <w:szCs w:val="24"/>
        </w:rPr>
        <w:t>2. Постановление администрации Пудожского муниципального района от 27.12.2019 №869-П «О внесении изменений в постановление администрации Пудожского муниципального района от 27.03.2019 года № 934-П «Об утверждении Программы оздоровления  муниципальных финансов Пудожского муниципального  района на 2019-2024 годы» признать утратившим силу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           </w:t>
      </w:r>
      <w:r>
        <w:rPr>
          <w:bCs/>
          <w:color w:val="000000"/>
          <w:spacing w:val="-2"/>
          <w:sz w:val="24"/>
          <w:szCs w:val="24"/>
        </w:rPr>
        <w:t>3</w:t>
      </w:r>
      <w:r>
        <w:rPr>
          <w:sz w:val="24"/>
          <w:szCs w:val="24"/>
        </w:rPr>
        <w:t>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А.В.Ладыг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Исп.  </w:t>
      </w:r>
      <w:r>
        <w:rPr>
          <w:rFonts w:cs="Times New Roman" w:ascii="Times New Roman" w:hAnsi="Times New Roman"/>
          <w:sz w:val="16"/>
          <w:szCs w:val="16"/>
          <w:lang w:val="ru-RU"/>
        </w:rPr>
        <w:t>Павлюх Ю.С.</w:t>
      </w:r>
    </w:p>
    <w:p>
      <w:pPr>
        <w:pStyle w:val="Style26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8-81452- 5-1</w:t>
      </w:r>
      <w:r>
        <w:rPr>
          <w:rFonts w:cs="Times New Roman" w:ascii="Times New Roman" w:hAnsi="Times New Roman"/>
          <w:sz w:val="16"/>
          <w:szCs w:val="16"/>
          <w:lang w:val="ru-RU"/>
        </w:rPr>
        <w:t>3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ru-RU"/>
        </w:rPr>
        <w:t>61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: дело -2; 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фин  и БУ-1;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по  образованию и соц-культ политике – 1;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е по ЖКХ и инфрастр.-1;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У «РЦ» -1.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19:00Z</dcterms:created>
  <dc:creator>home</dc:creator>
  <dc:description/>
  <cp:keywords/>
  <dc:language>en-US</dc:language>
  <cp:lastModifiedBy>Пользователь</cp:lastModifiedBy>
  <cp:lastPrinted>2020-12-21T09:18:00Z</cp:lastPrinted>
  <dcterms:modified xsi:type="dcterms:W3CDTF">2020-12-21T06:18:00Z</dcterms:modified>
  <cp:revision>25</cp:revision>
  <dc:subject/>
  <dc:title/>
</cp:coreProperties>
</file>