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05217852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9.12.2020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855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1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и на плановый период  2022  и 2023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1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2 и 2023 годов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Утвердить Сводную бюджетную роспись на 2021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Утвердить Сводную бюджетную роспись на плановый период 2022 и 2023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лимиты бюджетных обязательств на 2021 год и на плановый период  2022 и  2023 годов  (приложение № 3)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А.В.Ладыги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Павлюх Ю.С.</w:t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Управление экономики и финансов -1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У «РЦ» - 1, Учреждения (по списку)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0-01-10T12:01:00Z</cp:lastPrinted>
  <dcterms:modified xsi:type="dcterms:W3CDTF">2020-12-29T13:06:00Z</dcterms:modified>
  <cp:revision>7</cp:revision>
  <dc:subject/>
  <dc:title/>
</cp:coreProperties>
</file>