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74.2pt" filled="f" o:ole="">
            <v:imagedata r:id="rId3" o:title=""/>
          </v:shape>
          <o:OLEObject Type="Embed" ProgID="" ShapeID="ole_rId2" DrawAspect="Content" ObjectID="_1593871399" r:id="rId2"/>
        </w:objec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Пудо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 xml:space="preserve">XXXII </w:t>
      </w:r>
      <w:r>
        <w:rPr>
          <w:b/>
          <w:sz w:val="28"/>
          <w:szCs w:val="28"/>
        </w:rPr>
        <w:t xml:space="preserve">заседание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 234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от  24 декабря 2021 года</w:t>
      </w:r>
    </w:p>
    <w:p>
      <w:pPr>
        <w:pStyle w:val="Normal"/>
        <w:ind w:right="408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087" w:hanging="0"/>
        <w:jc w:val="both"/>
        <w:rPr/>
      </w:pPr>
      <w:r>
        <w:rPr/>
        <w:t xml:space="preserve">О внесении изменений в Решение  </w:t>
      </w:r>
      <w:r>
        <w:rPr>
          <w:lang w:val="en-US"/>
        </w:rPr>
        <w:t>XXI</w:t>
      </w:r>
      <w:r>
        <w:rPr/>
        <w:t xml:space="preserve"> заседания Совета  Пудожского  муниципального  района  </w:t>
      </w:r>
      <w:r>
        <w:rPr>
          <w:lang w:val="en-US"/>
        </w:rPr>
        <w:t>IV</w:t>
      </w:r>
      <w:r>
        <w:rPr/>
        <w:t xml:space="preserve"> созыва от 18 декабря 2020 года  № 159 «О бюджете Пудожского муниципального района на 2021 год и  плановый период 2022 и 2023 годов»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В соответствии со ст.160.1 Бюджетного кодекса Российской Федерации,  подпунктом  2 пункта 1 статьи 21  Устава Пудожского муниципального района, Совет Пудожского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Внести в Решение 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заседания Совета  Пудожского  муниципального 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8 декабря 2020 года  № 159 «О бюджете Пудожского муниципального района на 2021 год и плановый период 2022 и 2023 годов» следующие изменения  и допол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312"/>
              <w:ind w:left="-2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.1. «Статья 1</w:t>
            </w:r>
          </w:p>
        </w:tc>
        <w:tc>
          <w:tcPr>
            <w:tcW w:w="7193" w:type="dxa"/>
            <w:tcBorders/>
          </w:tcPr>
          <w:p>
            <w:pPr>
              <w:pStyle w:val="Heading5"/>
              <w:numPr>
                <w:ilvl w:val="0"/>
                <w:numId w:val="2"/>
              </w:numPr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Основные характеристики бюджета Пудожского муниципального района  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бюджета Пудожского муниципального района  на 2021 год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1) прогнозируемый   общий   объем доходов бюджета   Пудожского   муниципального района  в   сумме  810 610,1тыс. рублей,  в том числе объем получаемых безвозмездных поступлений в сумме  693203,4 тыс. рублей, из них объем получаемых межбюджетных трансфертов в сумме 692823,4 тыс.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2) общий объем расходов бюджета Пудожского муниципального района  в сумме  815193,2 тыс. 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3) дефицит бюджета Пудожского муниципального района  в сумме 4583,1 тыс. руб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2. Утвердить верхний предел муниципального внутреннего долга Пудожского муниципального района на 1 января 2022 года в валюте Российской Федерации в сумме   66527,00   тыс. рублей, в том числе верхний предел долга по муниципальным гарантиям Пудожского муниципального района в сумме 0 тыс.рублей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бюджета Пудожского муниципального района на 2022 год и на 2023 год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 Пудожского муниципального района на 2022 год в сумме  660127,8 тыс.рублей, в том числе объем безвозмездных поступлений в сумме 547131,3 тыс. руб, из них объем получаемых из других бюджетов межбюджетных трансфертов  в сумме 547131,3 тыс.рублей, и на 2023 год в сумме 521014,5 тыс.рублей, в том числе объем безвозмездных поступлений в сумме 402716,7 тыс. рублей, из них объем получаемых из других бюджетов межбюджетных трансфертов в сумме  402716,7   тыс.рублей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2) общий объем расходов бюджета Пудожского муниципального района на 2022 год в сумме 653850,8  тыс.рублей, в том числе условно утверждаемые расходы в сумме 44634 тыс.рублей,  и на 2023 год в сумме 514737,5  тыс.рублей, в том числе условно утверждаемые расходы в сумме   43712,5    тыс.рублей 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3) профицит бюджета Пудожского муниципального района на 2022 год в сумме 6277 рублей, профицит бюджета Пудожского муниципального района на 2023 год в сумме 6277 рублей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верхний предел муниципального внутреннего долга Пудожского муниципального района на 1 января 2023 года в валюте Российской Федерации в сумме    60250    тыс. рублей, в том числе верхний предел долга по муниципальным гарантиям Пудожского муниципального района в сумме 0 тыс.рублей, и на 1 января 2024 года в валюте Российской Федерации в сумме 53973  тыс.рублей, в том числе верхний предел долга по муниципальным гарантиям в сумме 0 тыс.рублей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 Приложение №2 «Прогнозируемые поступления доходов бюджета Пудожского муниципального района в соответствии  с классификацией доходов бюджетов на 2021 год и на плановый период 2022 и 2023 годов» изложить в новой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3 «Перечень главных администраторов доходов бюджета Пудожского муниципального района, закрепляемые за ними виды(подвиды) доходов бюджета Пудожского муниципального района на 2021 год и на плановый период 2022 и 2023 годов» изложить в новой редакции (прилагается) согласно Приложению 2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    Приложение  № 5 « Источники доходов бюджета Пудожского муниципального района в 2021 году» изложить в новой редакции согласно Приложению 3 к настоящему решению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7 «Ведомственная структура расходов бюджета Пудожского муниципального района на 2021 год» изложить в новой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  Приложение № 8 «Ведомственная структура расходов бюджета Пудожского муниципального района на плановый период 2022и 2023  годов» изложить в новой редакции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7. Приложение № 9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» изложить в новой редакции  согласно Приложению 6 к настоящему реше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8 Приложение № 10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плановый период 2022 и 2023 годов» изложить в новой редакции  согласно Приложению 7  к настоящему реше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9.  Приложение № 13 «Распределение межбюджетных трансфертов бюджетам поселений на 2021 год»  изложить в новой редакции  согласно Приложению 8 к настоящему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0. Приложение № 15 «Межбюджетные трансферты, получаемые из бюджета Республики Карелия, на 2021 год» изложить в новой редакции  согласно Приложению 9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1 Приложение № 16 «Межбюджетные трансферты, получаемые из бюджета Республики Карелия, на 2022-2023 год» изложить в новой редакции (прилагается) согласно Приложению 10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2. Приложение № 17 «Межбюджетные трансферты, передаваемые из бюджетов поселений бюджету Пудожского муниципального района на 2021 год» изложить в новой редакции  согласно Приложению 11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3. Приложение № 19 «Источники финансирования дефицита бюджета Пудожского муниципального района на 2021 год» изложить в новой редакции  согласно Приложению 1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4  Приложение № 20 «Источники финансирования дефицита бюджета Пудожского муниципального района на 2022 2023  годов» изложить в новой редакции  согласно Приложению  13  к настоящему решению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5 Приложение № 11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Настоящее решение вступает в силу после его официального опубликования (обнародования).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удожского муниципального района                                          А.В. Лады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>Председатель Совета Пудожского муниципального района</w:t>
        <w:tab/>
        <w:t xml:space="preserve">                    </w:t>
        <w:tab/>
        <w:t>Гроль Е.</w:t>
      </w:r>
      <w:r>
        <w:rPr/>
        <w:t>П.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49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basedOn w:val="Style12"/>
    <w:qFormat/>
    <w:rPr>
      <w:sz w:val="28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Текст Знак"/>
    <w:basedOn w:val="Style12"/>
    <w:qFormat/>
    <w:rPr>
      <w:rFonts w:ascii="Courier New" w:hAnsi="Courier New" w:cs="Times New Roman"/>
      <w:lang w:val="ru-RU" w:bidi="ar-SA"/>
    </w:rPr>
  </w:style>
  <w:style w:type="character" w:styleId="Style14">
    <w:name w:val="Текст выноски Знак"/>
    <w:basedOn w:val="Style12"/>
    <w:qFormat/>
    <w:rPr>
      <w:rFonts w:cs="Times New Roman"/>
      <w:sz w:val="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1">
    <w:name w:val="Нижний колонтитул Знак1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31">
    <w:name w:val="Основной текст с отступом 3 Знак1"/>
    <w:basedOn w:val="Style12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/>
  </w:style>
  <w:style w:type="paragraph" w:styleId="Xl63">
    <w:name w:val="xl63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4">
    <w:name w:val="xl64"/>
    <w:basedOn w:val="Normal"/>
    <w:qFormat/>
    <w:pPr>
      <w:spacing w:before="280" w:after="280"/>
      <w:textAlignment w:val="top"/>
    </w:pPr>
    <w:rPr>
      <w:sz w:val="19"/>
      <w:szCs w:val="19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sz w:val="15"/>
      <w:szCs w:val="15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/>
      <w:bCs/>
      <w:sz w:val="19"/>
      <w:szCs w:val="19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/>
      <w:bCs/>
      <w:sz w:val="15"/>
      <w:szCs w:val="15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/>
      <w:bCs/>
      <w:sz w:val="19"/>
      <w:szCs w:val="19"/>
    </w:rPr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21"/>
      <w:szCs w:val="21"/>
    </w:rPr>
  </w:style>
  <w:style w:type="paragraph" w:styleId="Xl71">
    <w:name w:val="xl71"/>
    <w:basedOn w:val="Normal"/>
    <w:qFormat/>
    <w:pPr>
      <w:spacing w:before="280" w:after="280"/>
      <w:textAlignment w:val="top"/>
    </w:pPr>
    <w:rPr>
      <w:sz w:val="15"/>
      <w:szCs w:val="15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b/>
      <w:bCs/>
      <w:sz w:val="15"/>
      <w:szCs w:val="15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5"/>
      <w:szCs w:val="15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88">
    <w:name w:val="xl88"/>
    <w:basedOn w:val="Normal"/>
    <w:qFormat/>
    <w:pPr>
      <w:spacing w:before="280" w:after="280"/>
      <w:jc w:val="both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97">
    <w:name w:val="xl97"/>
    <w:basedOn w:val="Normal"/>
    <w:qFormat/>
    <w:pP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13">
    <w:name w:val="xl113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5"/>
      <w:szCs w:val="15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sz w:val="19"/>
      <w:szCs w:val="19"/>
    </w:rPr>
  </w:style>
  <w:style w:type="paragraph" w:styleId="Xl125">
    <w:name w:val="xl125"/>
    <w:basedOn w:val="Normal"/>
    <w:qFormat/>
    <w:pPr>
      <w:spacing w:before="280" w:after="280"/>
      <w:jc w:val="center"/>
      <w:textAlignment w:val="top"/>
    </w:pPr>
    <w:rPr>
      <w:b/>
      <w:bCs/>
    </w:rPr>
  </w:style>
  <w:style w:type="paragraph" w:styleId="Xl126">
    <w:name w:val="xl126"/>
    <w:basedOn w:val="Normal"/>
    <w:qFormat/>
    <w:pPr>
      <w:spacing w:before="280" w:after="280"/>
      <w:jc w:val="center"/>
      <w:textAlignment w:val="top"/>
    </w:pPr>
    <w:rPr>
      <w:sz w:val="19"/>
      <w:szCs w:val="19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8">
    <w:name w:val="xl12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29">
    <w:name w:val="xl129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0">
    <w:name w:val="xl13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9"/>
      <w:szCs w:val="19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9"/>
      <w:szCs w:val="19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34">
    <w:name w:val="xl13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color w:val="000000"/>
      <w:sz w:val="18"/>
      <w:szCs w:val="18"/>
    </w:rPr>
  </w:style>
  <w:style w:type="paragraph" w:styleId="Xl135">
    <w:name w:val="xl135"/>
    <w:basedOn w:val="Normal"/>
    <w:qFormat/>
    <w:pPr>
      <w:spacing w:before="280" w:after="28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00" w:before="260" w:after="0"/>
      <w:ind w:firstLine="720"/>
      <w:jc w:val="both"/>
    </w:pPr>
    <w:rPr/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33:00Z</dcterms:created>
  <dc:creator>nnt</dc:creator>
  <dc:description/>
  <cp:keywords/>
  <dc:language>en-US</dc:language>
  <cp:lastModifiedBy>Пользователь</cp:lastModifiedBy>
  <cp:lastPrinted>2021-01-05T18:51:00Z</cp:lastPrinted>
  <dcterms:modified xsi:type="dcterms:W3CDTF">2022-02-10T11:51:00Z</dcterms:modified>
  <cp:revision>49</cp:revision>
  <dc:subject/>
  <dc:title>ПРОЕКТ</dc:title>
</cp:coreProperties>
</file>