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635449643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седание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от  </w:t>
      </w:r>
    </w:p>
    <w:p>
      <w:pPr>
        <w:pStyle w:val="Normal"/>
        <w:ind w:right="40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87" w:hanging="0"/>
        <w:jc w:val="both"/>
        <w:rPr/>
      </w:pPr>
      <w:r>
        <w:rPr/>
        <w:t xml:space="preserve">О внесении изменений в Решение  </w:t>
      </w:r>
      <w:r>
        <w:rPr>
          <w:lang w:val="en-US"/>
        </w:rPr>
        <w:t>XXI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8 декабря 2020 года  № 159 «О бюджете Пудожского муниципального района на 2021 год и 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в Решени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8 декабря 2020 года  № 159 «О бюджете Пудожского муниципального района на 2021 год и плановый период 2022 и 2023 годов» следующие изменения 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 «Статья 1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1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  общий   объем доходов бюджета   Пудожского   муниципального района  в   сумме  847 459,9 тыс. рублей,  в том числе объем получаемых безвозмездных поступлений в сумме  729 953,2 тыс. рублей, из них объем получаемых межбюджетных трансфертов в сумме 729 673,2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852 043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4583,1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2 года в валюте Российской Федерации в сумме   66527,00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2 год и на 2023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2 год в сумме  689 973,1 тыс.рублей, в том числе объем безвозмездных поступлений в сумме 576 976,6 тыс. руб, из них объем получаемых из других бюджетов межбюджетных трансфертов  в сумме 576 976,6тыс.рублей, и на 2023 год в сумме 503826 тыс.рублей, в том числе объем безвозмездных поступлений в сумме 385528,2 тыс. рублей, из них объем получаемых из других бюджетов межбюджетных трансфертов в сумме  385528,2  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на 2022 год в сумме 683696,10  тыс.рублей, в том числе условно утверждаемые расходы в сумме 44713 тыс.рублей,  и на 2023 год в сумме 497549  тыс.рублей, в том числе условно утверждаемые расходы в сумме   43712,5    тыс.рублей 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2 год в сумме 6277 рублей, профицит бюджета Пудожского муниципального района на 2023 год в сумме 6277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3 года в валюте Российской Федерации в сумме    60250    тыс. рублей, в том числе верхний предел долга по муниципальным гарантиям Пудожского муниципального района в сумме 0 тыс.рублей, и на 1 января 2024 года в валюте Российской Федерации в сумме 53973  тыс.рублей, в том числе верхний предел долга по муниципальным гарантиям в сумме 0 тыс.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№2 «Прогнозируемые поступления доходов бюджета Пудожского муниципального района в соответствии  с классификацией доходов бюджетов на 2021 год и на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1 год и на плановый период 2022 и 2023 годов» изложить в новой редакции (прилагается)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    Приложение  № 5 « Источники доходов бюджета Пудожского муниципального района в 2021 году» изложить в новой редакции согласно Приложению 3 к настоящему решению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Пудожского муниципального района на 2021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  Приложение № 8 «Ведомственная структура расходов бюджета Пудожского муниципального района на плановый период 2022и 2023  годов» изложить в новой редакции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новой редакции  согласно Приложению 6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 изложить в новой редакции  согласно Приложению 7 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9.  Приложение № 13 «Распределение межбюджетных трансфертов бюджетам поселений на 2021 год»  изложить в новой редакции  согласно Приложению 8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Приложение № 15 «Межбюджетные трансферты, получаемые из бюджета Республики Карелия, на 2021 год» изложить в новой редакции 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1 Приложение № 16 «Межбюджетные трансферты, получаемые из бюджета Республики Карелия, на 2022-2023 год» изложить в новой редакции (прилагается)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риложение № 17 «Межбюджетные трансферты, передаваемые из бюджетов поселений бюджету Пудожского муниципального района на 2021 год» изложить в новой редакции  согласно Приложению 1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Приложение № 19 «Источники финансирования дефицита бюджета Пудожского муниципального района на 2021 год» изложить в новой редакции 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  Приложение № 20 «Источники финансирования дефицита бюджета Пудожского муниципального района на 2022 2023  годов» изложить в новой редакции  согласно Приложению  13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1.15 Приложение № 18 «</w:t>
      </w:r>
      <w:r>
        <w:rPr>
          <w:bCs/>
          <w:sz w:val="28"/>
          <w:szCs w:val="28"/>
        </w:rPr>
        <w:t xml:space="preserve">Программа муниципальных  внутренних заимствований Пудожского муниципального района  </w:t>
      </w:r>
      <w:bookmarkStart w:id="0" w:name="_GoBack"/>
      <w:bookmarkEnd w:id="0"/>
      <w:r>
        <w:rPr>
          <w:bCs/>
          <w:sz w:val="28"/>
          <w:szCs w:val="28"/>
        </w:rPr>
        <w:t xml:space="preserve">на 2021 год и на плановый период 2022 и 2023 годов» </w:t>
      </w:r>
      <w:r>
        <w:rPr>
          <w:sz w:val="28"/>
          <w:szCs w:val="28"/>
        </w:rPr>
        <w:t>изложить в новой редакции  согласно Приложению  15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    А.В. Ла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Пудожского муниципального района</w:t>
        <w:tab/>
        <w:t xml:space="preserve">                    </w:t>
        <w:tab/>
        <w:t>Гроль Е.</w:t>
      </w:r>
      <w:r>
        <w:rPr/>
        <w:t>П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nnt</dc:creator>
  <dc:description/>
  <cp:keywords/>
  <dc:language>en-US</dc:language>
  <cp:lastModifiedBy>Пользователь</cp:lastModifiedBy>
  <cp:lastPrinted>2021-01-05T18:51:00Z</cp:lastPrinted>
  <dcterms:modified xsi:type="dcterms:W3CDTF">2021-09-23T08:39:00Z</dcterms:modified>
  <cp:revision>47</cp:revision>
  <dc:subject/>
  <dc:title>ПРОЕКТ</dc:title>
</cp:coreProperties>
</file>