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6.6pt" filled="f" o:ole="">
            <v:imagedata r:id="rId3" o:title=""/>
          </v:shape>
          <o:OLEObject Type="Embed" ProgID="" ShapeID="ole_rId2" DrawAspect="Content" ObjectID="_1064048948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14  мая   2020 г.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     71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 за 2019 год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 Бюджетного кодекса Российской Федерации, Уставом Кубовского сельского поселения, Совет Куб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2019 год по доходам  в сумме 7146,8 тыс.рублей, по расходам  в сумме 7152,2 тыс.рублей  с  превышением    расходов  над   доходами (дефицит бюджета)  в  сумме  5,4  тыс. рублей.</w:t>
      </w:r>
    </w:p>
    <w:p>
      <w:pPr>
        <w:pStyle w:val="Style17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источникам доходов  бюджета Кубовского сельского поселения за 2019 год  согласно приложению № 1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омственной структуре расходов  бюджета Кубовского сельского поселения за 2019 год согласно приложению № 2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разделам и подразделам, целевым статьям и видам расходов  бюджета Кубовского сельского поселения за   2019 год согласно приложению № 3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 бюджета Кубовского сельского поселения  за 2019 год согласно приложению № 4  к настоящему Решению.</w:t>
      </w:r>
    </w:p>
    <w:p>
      <w:pPr>
        <w:pStyle w:val="Style17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 </w:t>
      </w:r>
    </w:p>
    <w:p>
      <w:pPr>
        <w:pStyle w:val="Style17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ародования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лава Кубовского сельского поселения                                          Т.Н.Бордунова</w:t>
      </w:r>
    </w:p>
    <w:sectPr>
      <w:headerReference w:type="default" r:id="rId4"/>
      <w:type w:val="nextPage"/>
      <w:pgSz w:w="11906" w:h="16838"/>
      <w:pgMar w:left="1134" w:right="567" w:gutter="0" w:header="709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Кубовского сельского поселения Администрация</cp:lastModifiedBy>
  <cp:lastPrinted>2020-04-29T10:34:00Z</cp:lastPrinted>
  <dcterms:modified xsi:type="dcterms:W3CDTF">2020-05-12T11:31:00Z</dcterms:modified>
  <cp:revision>56</cp:revision>
  <dc:subject/>
  <dc:title> </dc:title>
</cp:coreProperties>
</file>