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 1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ab/>
        <w:tab/>
        <w:t xml:space="preserve">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   сессии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Совета Пудожского муниципального района  </w:t>
      </w:r>
    </w:p>
    <w:p>
      <w:pPr>
        <w:pStyle w:val="Normal"/>
        <w:tabs>
          <w:tab w:val="clear" w:pos="708"/>
          <w:tab w:val="center" w:pos="4677" w:leader="none"/>
          <w:tab w:val="left" w:pos="58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№ 148  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07 октября  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МУНИЦИПАЛЬНАЯ ПРОГРАММ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«Развитие и поддержка малого и среднего предпринимательства на  территории Пудожского муниципального района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2009-2013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удож</w:t>
      </w:r>
    </w:p>
    <w:p>
      <w:pPr>
        <w:pStyle w:val="Normal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РОГРАММЫ</w:t>
      </w:r>
    </w:p>
    <w:p>
      <w:pPr>
        <w:pStyle w:val="BodyText21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Муниципальная программа развития поддержки и малого и среднего предпринимательства на территории  Пудожского муниципального районе на 2009 – 2013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разработки программы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odyText21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24 июля 2007г. № 209-ФЗ «О развитии малого и среднего предпринимательства в Российской Федерации»</w:t>
            </w:r>
          </w:p>
          <w:p>
            <w:pPr>
              <w:pStyle w:val="BodyText21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новление Правительства Республики Карелия от 21 февраля 2009 года N 29-П Об утверждении Региональной программы «Развитие малого и среднего предпринимательства в Республике Карелия на период до 2014 года»</w:t>
            </w:r>
          </w:p>
          <w:p>
            <w:pPr>
              <w:pStyle w:val="BodyText21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Республики Карелия от 3 июля 2008г. № 1215-ЗРК «О некоторых вопросах развития малого и среднего предпринимательства в Республике Карелия»</w:t>
            </w:r>
          </w:p>
          <w:p>
            <w:pPr>
              <w:pStyle w:val="BodyText21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социально - экономического развития Пудожского муниципального района на период 2007- 2011 гг.</w:t>
            </w:r>
          </w:p>
          <w:p>
            <w:pPr>
              <w:pStyle w:val="BodyText21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</w:rPr>
              <w:t>Администрация Пудожского муниципального района</w:t>
            </w:r>
          </w:p>
        </w:tc>
      </w:tr>
      <w:tr>
        <w:trPr>
          <w:trHeight w:val="5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</w:rPr>
              <w:t>Администрация Пудожского муниципальн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ая цель программ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ю программы является создание благоприятных условий для развития малого и среднего предпринимательского в Пудожском район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заимодействия администрации района и предпринимательских структур в решении социально- экономических задач развития района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  <w:szCs w:val="16"/>
              </w:rPr>
              <w:t>Обеспечение административно-организационной, финансово-кредитной, имущественной и информационной поддержки субъектов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новых рабочих мест в субъектах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ие субъектов малого и среднего предпринимательства в выставочно-ярмарочную деятельность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предпринимательства в ремесленной деятель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2009 - 2013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сновных мероприят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благоприятной внешней среды для развития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организационная, финансово-кредитная и имущественная поддержка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6"/>
                <w:szCs w:val="16"/>
              </w:rPr>
              <w:t>Информационно-консультационная поддержка  малого и среднего предпринимательства</w:t>
            </w:r>
          </w:p>
        </w:tc>
      </w:tr>
      <w:tr>
        <w:trPr>
          <w:trHeight w:val="8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и основных мероприят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  <w:szCs w:val="16"/>
              </w:rPr>
              <w:t>Администрация Пудожского муниципального район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городского и сельских поселени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  <w:szCs w:val="16"/>
              </w:rPr>
              <w:t>Центр занятости населения Пудожского района (по согласованию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ельское отделение  №  8628 Сбербанка Росси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кооператив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ы инфраструктуры поддержки малого    предпринимательства  РК (по согласованию)</w:t>
            </w:r>
          </w:p>
          <w:p>
            <w:pPr>
              <w:pStyle w:val="Normal"/>
              <w:ind w:left="3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ind w:left="10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Общий объем финансовых средств, </w:t>
            </w:r>
            <w:r>
              <w:rPr>
                <w:spacing w:val="-1"/>
                <w:sz w:val="16"/>
                <w:szCs w:val="16"/>
              </w:rPr>
              <w:t xml:space="preserve">необходимых для реализации </w:t>
            </w:r>
            <w:r>
              <w:rPr>
                <w:sz w:val="16"/>
                <w:szCs w:val="16"/>
              </w:rPr>
              <w:t>Программы, составляет  6 651,00 тыс.руб. Финансирование мероприятий программы осуществляется за счет бюджетных средств всех уровней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Федеральный бюджет - 4 800,00 тыс.руб.,  бюджет Республики Карелия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 тыс.руб., бюджет Пудожского муниципального района – 651,00  тыс.руб.; внебюджетных фондов; кредитных ресурсов Карельского отделения  № 8628 Сбербанка России; открытого акционерного общества «Россельхозбанк»; средств  кредитных кооперативов; собственных средств предприятий и индивидуальных предпринимателей.</w:t>
            </w:r>
          </w:p>
          <w:p>
            <w:pPr>
              <w:pStyle w:val="Normal"/>
              <w:ind w:left="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Республики Карелия и Федерального бюджета предоставляются на условиях софинансирова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ниторинг </w:t>
            </w:r>
            <w:r>
              <w:rPr>
                <w:b/>
                <w:spacing w:val="-2"/>
                <w:sz w:val="16"/>
                <w:szCs w:val="16"/>
              </w:rPr>
              <w:t>реализации Про</w:t>
            </w:r>
            <w:r>
              <w:rPr>
                <w:b/>
                <w:sz w:val="16"/>
                <w:szCs w:val="16"/>
              </w:rPr>
              <w:t>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z w:val="16"/>
                <w:szCs w:val="16"/>
              </w:rPr>
              <w:t xml:space="preserve">Ежегодная отчетность по результатам реализации Программы представляется исполнителями основных мероприятий Программы в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вартале года, следующего за отчётным в Совет Пудожского муниципального  района.</w:t>
            </w:r>
          </w:p>
          <w:p>
            <w:pPr>
              <w:pStyle w:val="Normal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numPr>
                <w:ilvl w:val="0"/>
                <w:numId w:val="19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</w:tabs>
              <w:spacing w:before="0" w:after="0"/>
              <w:ind w:left="290" w:hanging="180"/>
              <w:textAlignment w:val="auto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создание благоприятных условий для повышения предпринимательской активности населения;</w:t>
            </w:r>
          </w:p>
          <w:p>
            <w:pPr>
              <w:pStyle w:val="Xl26"/>
              <w:numPr>
                <w:ilvl w:val="0"/>
                <w:numId w:val="18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</w:tabs>
              <w:spacing w:before="0" w:after="0"/>
              <w:ind w:left="290" w:hanging="227"/>
              <w:textAlignment w:val="auto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лучшение инвестиционного климата;</w:t>
            </w:r>
          </w:p>
          <w:p>
            <w:pPr>
              <w:pStyle w:val="Xl26"/>
              <w:numPr>
                <w:ilvl w:val="0"/>
                <w:numId w:val="13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290" w:leader="none"/>
              </w:tabs>
              <w:spacing w:before="0" w:after="0"/>
              <w:ind w:left="290" w:hanging="180"/>
              <w:textAlignment w:val="auto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увеличение количества субъектов малого и среднего предпринимательства; </w:t>
            </w:r>
          </w:p>
          <w:p>
            <w:pPr>
              <w:pStyle w:val="Xl26"/>
              <w:numPr>
                <w:ilvl w:val="0"/>
                <w:numId w:val="14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</w:tabs>
              <w:spacing w:before="0" w:after="0"/>
              <w:ind w:left="290" w:hanging="180"/>
              <w:textAlignment w:val="auto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снижение уровня безработицы и социальной напряженности;</w:t>
            </w:r>
          </w:p>
          <w:p>
            <w:pPr>
              <w:pStyle w:val="Xl26"/>
              <w:numPr>
                <w:ilvl w:val="0"/>
                <w:numId w:val="17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110" w:leader="none"/>
              </w:tabs>
              <w:spacing w:before="0" w:after="0"/>
              <w:ind w:left="290" w:hanging="180"/>
              <w:textAlignment w:val="auto"/>
              <w:rPr/>
            </w:pPr>
            <w:r>
              <w:rPr>
                <w:rFonts w:eastAsia="Times New Roman"/>
                <w:sz w:val="16"/>
                <w:szCs w:val="16"/>
              </w:rPr>
              <w:t>увеличение налоговых поступлений в бюджет Пудожского    муниципального района;</w:t>
            </w:r>
          </w:p>
          <w:p>
            <w:pPr>
              <w:pStyle w:val="Xl26"/>
              <w:numPr>
                <w:ilvl w:val="0"/>
                <w:numId w:val="17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110" w:leader="none"/>
              </w:tabs>
              <w:spacing w:before="0" w:after="0"/>
              <w:ind w:left="290" w:hanging="180"/>
              <w:textAlignment w:val="auto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созданных рабочих мест в малом и среднем предпринимательстве</w:t>
            </w:r>
          </w:p>
          <w:p>
            <w:pPr>
              <w:pStyle w:val="Xl26"/>
              <w:numPr>
                <w:ilvl w:val="0"/>
                <w:numId w:val="21"/>
              </w:numPr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110" w:leader="none"/>
              </w:tabs>
              <w:spacing w:before="0" w:after="0"/>
              <w:ind w:left="290" w:hanging="483"/>
              <w:textAlignment w:val="auto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18"/>
          <w:szCs w:val="18"/>
        </w:rPr>
        <w:t>Анализ состояния малого предпринимательства в Пудожском район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720" w:right="-540" w:firstLine="540"/>
        <w:rPr/>
      </w:pPr>
      <w:r>
        <w:rPr>
          <w:sz w:val="18"/>
          <w:szCs w:val="18"/>
        </w:rPr>
        <w:t>Малое и среднее предпринимательство в районе играет всё более заметную роль.  В 2007 году в районе числится 64 действующих  малых и средних предприятий. Количество зарегистрированных на 1 января 2008 года индивидуальных предпринимателей составило 378  человек. Всего в малом и среднем бизнесе работает более 3 тыс. человек (3451ч.), что составляет порядка  40% занятых в экономике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3600" w:leader="none"/>
          <w:tab w:val="left" w:pos="4500" w:leader="none"/>
          <w:tab w:val="left" w:pos="540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571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20"/>
        <w:gridCol w:w="720"/>
        <w:gridCol w:w="720"/>
        <w:gridCol w:w="720"/>
        <w:gridCol w:w="644"/>
        <w:gridCol w:w="540"/>
        <w:gridCol w:w="720"/>
        <w:gridCol w:w="720"/>
        <w:gridCol w:w="720"/>
        <w:gridCol w:w="720"/>
        <w:gridCol w:w="675"/>
        <w:gridCol w:w="707"/>
        <w:gridCol w:w="733"/>
        <w:gridCol w:w="585"/>
        <w:gridCol w:w="720"/>
      </w:tblGrid>
      <w:tr>
        <w:trPr>
          <w:trHeight w:val="18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7г. факт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8г. оц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г. прогно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г. прогно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1г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61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но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е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н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редприят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560" w:leader="none"/>
        </w:tabs>
        <w:ind w:right="-441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900"/>
        <w:gridCol w:w="900"/>
        <w:gridCol w:w="1029"/>
        <w:gridCol w:w="1029"/>
        <w:gridCol w:w="1002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Ед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лых и средни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малых и средни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</w:t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индивидуальных предприним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, занятых у индивидуальных предприним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</w:t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 в экономике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нятых в малом и среднем предпринимательстве в % от общей чис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х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приятия малого и среднего бизнеса по видам деятельности охватывают практически все отрасли экономики, но структура общего количества малых и средних предприятий в разрезе основных сфер деятельности района продолжает отражать начальный этап становления рыночной экономики, когда малые предприятия, не имея больших средств, создаются в сфере услуг, как наименее капиталоемкой сфере.</w:t>
      </w:r>
    </w:p>
    <w:p>
      <w:pPr>
        <w:pStyle w:val="TextBody"/>
        <w:ind w:firstLine="540"/>
        <w:rPr/>
      </w:pPr>
      <w:r>
        <w:rPr>
          <w:sz w:val="18"/>
          <w:szCs w:val="18"/>
        </w:rPr>
        <w:t>Обрабатывающие производства и лесное хозяйство – 37,5%; Торговля – 23,4%; Коммунальные услуги – 15,6%; Гостиницы и рестораны – 14,6%; Транспорт – 14,6%; Добыча полезных ископаемых – 7,8%; Сельское хозяйство – 4,7%; Туризм, охота – 4,7%; Строительство – 1,5%; Остальные отрасли – 11%</w:t>
      </w:r>
    </w:p>
    <w:p>
      <w:pPr>
        <w:pStyle w:val="TextBody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19445" cy="356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/>
      </w:pPr>
      <w:r>
        <w:rPr>
          <w:sz w:val="18"/>
          <w:szCs w:val="18"/>
        </w:rPr>
        <w:t>Фермерский сектор в районе развит слабо. В районе зарегистрировано 10 крестьянско-фермерских хозяйств и более 1300 личных подсобных хозяй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 xml:space="preserve">В целях стимулирования развития малых форм хозяйствования на территории муниципального образования Пудожский  муниципальный  район зарегистрировано два сельскохозяйственных кредитных потребительских кооператива - СКПК «Пудожагро» и КСПК Кредитный союз «Пудожский». 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рамках реализации национального проекта «Развитие АПК» КСПК Кредитным союзом «Пудожский» по состоянию на 01.01.2008г. выдано 250 тыс.руб. населению на развитие хозяй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>Банком «Россельхозбанк»  за 12 месяцев 2007 года выдано кредитов  2 жителям Пудожского района на развитие своих хозяйств, всего на сумму 60 тыс. руб.  Однако, получение кредитов в ОАО «Россельхозбанк» затруднительно жителям района ввиду необходимости поездок в г. Петрозаводск. В настоящее время Администрация совместно с ОАО «Россельхозбанк» ведет работу по размещению доп. офиса  банка в г. Пудоже.</w:t>
      </w:r>
    </w:p>
    <w:p>
      <w:pPr>
        <w:pStyle w:val="Normal"/>
        <w:shd w:fill="FFFFFF" w:val="clear"/>
        <w:tabs>
          <w:tab w:val="clear" w:pos="708"/>
          <w:tab w:val="left" w:pos="2904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берегательным банком за 12 месяцев 2007 г. выдано кредитов 6 жителям Пудожского района на развитие своих хозяйств  на сумму 1180 тыс. руб.</w:t>
      </w:r>
    </w:p>
    <w:p>
      <w:pPr>
        <w:pStyle w:val="Normal"/>
        <w:shd w:fill="FFFFFF" w:val="clear"/>
        <w:tabs>
          <w:tab w:val="clear" w:pos="708"/>
          <w:tab w:val="left" w:pos="2904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 начала реализации проекта «Развитие агропромышленного комплекса»  в Министерство сельского, рыбного хозяйства и экологии с заявлением на получение субсидий обратилось 14 (6- 2007 г.) заемщиков. За 2007 гг. выплачено субсидий в сумме 80 197 руб. 34 коп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2008 году на территории Пудожского района начал реализацию проект ТАСИС по программе добрососедства Еврорегион Карелия «Развитие предпринимательства в сельской местности через организацию кооперативов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ей Пудожского муниципального района в рамках поддержки малого предпринимательства в 2007   предоставлено земельных участков общей площадью – 1965 га (заключено 2877 договоров).</w:t>
      </w:r>
    </w:p>
    <w:p>
      <w:pPr>
        <w:pStyle w:val="Normal"/>
        <w:ind w:left="36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ено в аренду помещений находящихся в муниципальной собственности для субъектов малого и среднего предпринимательства   2820  кв. м. общей площад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умма льгот по арендной плате за муниципальное имущество в 2007г. составила  – 75600 руб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вместно с Региональным бюро поддержки программы сотрудничества ЕС и России,  ООО «Карельское региональное Агентство поддержки малого и среднего бизнеса, Центром занятости населения г. Пудожа проведено 3 семинара, 2 круглых стола, 97 индивидуальных консультаций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2008 году совместно с РЦНИТ ПетрГУ в рамках для представителей  предпринимательства Пудожского района были организованы курсы повышения квалификации «ИКТ в малом и среднем предпринимательстве» и семинар «Электронные навыки для малых предприятий»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Малое предпринимательство занимает важное место в социально-экономическом развитии Пудожского муниципального района. Для развития предпринимательства в районе имеются необходимые условия: наличие сырьевых ресурсов; историко-культурный потенциал; трудовые ресурсы, свободные сельскохозяйственные земли.</w:t>
      </w:r>
    </w:p>
    <w:p>
      <w:pPr>
        <w:pStyle w:val="BodyText22"/>
        <w:widowControl w:val="false"/>
        <w:ind w:firstLine="567"/>
        <w:rPr/>
      </w:pPr>
      <w:r>
        <w:rPr>
          <w:sz w:val="18"/>
          <w:szCs w:val="18"/>
        </w:rPr>
        <w:t xml:space="preserve">Итоги развития малого и среднего бизнеса в Пудожском районном муниципальном образовании подтверждают эффективность деятельности малых предприятий. Однако достигнутый к настоящему времени уровень развития малого и среднего предпринимательства еще не достаточен для интенсивного создания новых рабочих мест, оживления спроса-предложения на местных товарных рынках, появления самостоятельных источников дохода за счёт частнопредпринимательской инициативы у значительной части экономически активной части населения, снижения социальных нагрузок на расходы бюджетов всех уровней. </w:t>
      </w:r>
    </w:p>
    <w:p>
      <w:pPr>
        <w:pStyle w:val="BodyText22"/>
        <w:widowControl w:val="fals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звитие малого и среднего бизнеса в районе является стратегическим фактором, определяющим устойчивое развитие экономики района, и наоборот, сокращение числа малых и средних предприятий может иметь серьезнейшие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гативные последствия как экономического, так и социального характера. В силу указанных причин поддержка малого и среднего бизнеса рассматривается в качестве одного из приоритетов политики администрации Пудожского  муниципального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звитие малого и среднего предпринимательства особенно в сфере производства и инновационной деятельности, имея значительный потенциал, может происходить лишь при условии получения целенаправленного содействия и поддержки со стороны государственных структур.</w:t>
      </w:r>
    </w:p>
    <w:p>
      <w:pPr>
        <w:pStyle w:val="BodyText22"/>
        <w:widowControl w:val="false"/>
        <w:ind w:firstLine="567"/>
        <w:rPr/>
      </w:pPr>
      <w:r>
        <w:rPr>
          <w:sz w:val="18"/>
          <w:szCs w:val="18"/>
        </w:rPr>
        <w:t>Можно выделить три основных блока проблем развития малого и среднего предприниматель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   Сложность земельных и имущественных отнош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Ограниченный доступ к источникам финансирования и высокая стоимость кредитных ресур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  Административные барье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szCs w:val="18"/>
        </w:rPr>
        <w:t xml:space="preserve">Государственная и муниципальная поддержка малого и среднего предпринимательства сдерживается недостатком финансовых средств в государственных бюджетах и практически полным их отсутствием в бюджетах муниципальных образований. В этих условиях возможности органов местного самоуправления для поддержки малого и среднего предпринимательства резко сужаются и ограничиваются, как правило, менее эффективными неденежными форма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szCs w:val="18"/>
        </w:rPr>
        <w:t xml:space="preserve">Система муниципальной поддержки малого предпринимательства должна обеспечить: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устранение различного рода административных барьеров, препятствующих нормальному созданию и развитию предпринимательства, а также необоснованного вмешательства органов власти в их хозяйственную деятельность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создание среды функционирования различных элементов инфраструктуры поддержки малого и среднего предпринимательства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дресную поддержку малого и среднего бизнеса на основе сотрудничества органов местного самоуправления с коммерческими структурами, общественными объединениями предпринимателей, республиканскими структурами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Основные проблемы предпринимателей связаны с арендой помещений, выделением земельных участков под строительство, слабой информированностью предпринимателей  и др. В районе отсутствует инфраструктура поддержки развития малого бизнеса (центр поддержки бизнеса, консалтинговый центр, и т.д.)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ействующие в Республике механизмы государственной поддержки используются слабо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ели, задачи Программы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Цель программы – создание благоприятных условий для развития малого и среднего предпринимательства в Пудожском  районе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Основные задачи Программы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взаимодействия администрации района и предпринимательских структур в решении социально- экономических задач развития район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8"/>
          <w:szCs w:val="18"/>
        </w:rPr>
        <w:t>Обеспечение административно-организационной, финансово-кредитной, имущественной и информационной поддержки субъектов малого и среднего предпринимательства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ние новых рабочих мест в субъектах малого и среднего предпринимательства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влечение субъектов малого и среднего предпринимательства в выставочно-ярмарочную деятельность</w:t>
      </w:r>
    </w:p>
    <w:p>
      <w:pPr>
        <w:pStyle w:val="Normal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витие предпринимательства в ремесленной деятельност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программных мероприятий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сновные направления реализации программы: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ля успешного решения целей и задач, настоящая Программа сформирована по следующим направлениям: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  <w:u w:val="single"/>
        </w:rPr>
        <w:t>Формирование благоприятной внешней среды для развития малого и среднего предпринимательства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 данном направлении будут осуществлены мероприятия п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18"/>
          <w:szCs w:val="18"/>
        </w:rPr>
        <w:t>руководству действующими нормативно-правовыми актами прямого действия на районном уровн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18"/>
          <w:szCs w:val="18"/>
        </w:rPr>
        <w:t>подготовке предложений в законодательство Республики Карелия и Российской Федер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18"/>
          <w:szCs w:val="18"/>
        </w:rPr>
        <w:t xml:space="preserve">совершенствованию правовых отношений между  субъектами малого предпринимательства и органами, осуществляющими функции контроля и надзора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акже предусматривается 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создание реестра нормативных актов Главы администрации и Совета Пудожского муниципального района, касающихся предприниматель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едение перечня действующих  субъектов малого и среднего предпринимательства в разрезе экономических видов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Ряд мероприятий данного раздела также направлен на формирование благоприятного общественного мнения, улучшение психологического климата, укрепление социального статуса и престижа предпринимател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Административно-организационная, финансово-кредитная и имущественная поддержка малого и среднего предпринимательств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Финансовая поддержка субъектов малого и среднего предпринимательства основывается на реализации механизмов финансовой поддержки малого и среднего предпринимательства, способствующих расширению доступа субъектов малого и среднего предпринимательства к финансовым ресурсам, снижению затрат по привлеченным кредитам, предусматривающих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гранты начинающим субъектам малого предпринимательства на создание собственного дела - субсидии индивидуальным предпринимателям и юридическим лицам - производителям товаров, работ и услуг,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грант начинающему субъекту малого предпринимательства на создание собственного дела - субсидия индивидуальному предпринимателю и юридическому лицу - производителю товаров, работ и услуг, предоставляемая на безвозмездной и безвозвратной основе на условиях долевого финансирования расходов, связанных с началом предпринимательской деятельности (далее - грант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рант предоставляется с учетом следующих условий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грант предоставляется только впервые зарегистрированному и действующему менее 1 года (на дату подачи заявки) субъекту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субъект малого предпринимательства осуществляет деятельность на территории Пудожского муниципального района, состоит на учете в налоговом органе в установленном законодательством порядке и отвечает требованиям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змер гранта не превышает 300 тыс. рублей на одного получателя поддерж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грант предоставляется после прохождения индивидуальным предпринимателем, руководителем юридического лица, претендующим на получение гранта, краткосрочного обучения основам предпринимательской деятельности в образовательных учреждениях и образовательных организациях, созданных в иных организационно-правовых формах, а также в научных организациях, реализующих в соответствии с законодательством Российской Федерации основные и (или) дополнительные образовательные программы, и имеющих лицензию на ведение образовательной деятельности, а также при наличии бизнес-проек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грант предоставляется при наличии у субъекта малого предпринимательства собственных средств в размере не менее 25% от стоимости бизнес-проек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гранты субъектам малого предпринимательства, осуществляющим розничную и оптовую торговлю, должны составлять не более 10% от общей суммы субсидии, выделенной на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оритетные целевые группы учредителей малых предприятий (индивидуальных предпринимателей) - получателей грантов - зарегистрированные безработные,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военнослужащие, уволенные в запас в связи с сокращением Вооруженных Сил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рант предоставляется субъекту малого предпринимательства на финансирование следующих затрат, предусмотренных бизнес-проектом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основных средств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аренду помещений, используемых для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сходов по регистрации субъекта малого предпринимательства, к которым относятся: государственная пошлина за государственную регистрацию юридического лица; государственная пошлина за государственную регистрацию физического лица в качестве индивидуального предпринимателя; государственная пошлина за свидетельствование подлинности подписи,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; оплата услуг по изготовлению печати; расходы на открытие расчетного счета при регистрации субъекта малого предпринимательств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грант на создание малой инновационной компании - субсидия юридическому лицу - субъекту малого предпринимательства, для производства инновационных товаров, осуществления инновационных работ или оказания инновационных услуг, предоставляемые на безвозмездной и безвозвратной основе на условиях долевого финансирования расходов, связанных с началом предпринимательской деятельности (далее - грант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рант на начало осуществления предпринимательской деятельности малой инновационной компании предоставляется с учетом следующих условий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грант направляется субъекту малого предпринимательства - юридическому лицу, зарегистрированному не ранее 1 августа 2009 года и действующему менее 1 года (на дату подачи докумен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субъект малого предпринимательства осуществляет деятельность на территории Пудложского муниципального района, состоит на учете в налоговом органе в установленном законодательством порядке и отвечает требованиям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грант предоставляется после прохождения индивидуальным предпринимателем, руководителем юридического лица, претендующим на получение гранта, краткосрочного обучения основам предпринимательской деятельности в образовательных учреждениях и образовательных организациях, созданных в иных организационно-правовых формах, а также в научных организациях, реализующих в соответствии с законодательством Российской Федерации основные и (или) дополнительные образовательные программы, и имеющих лицензию на ведение образовательной деятельности, а также при наличии бизнес-проек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грант предоставляется при наличии у субъекта малого предпринимательства собственных средств в размере не менее 25% от стоимости бизнес-проек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змер гранта не превышает 500 тыс. рублей на одного получателя поддержк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рант предоставляется юридическому лицу - субъекту малого предпринимательства на финансирование следующих затрат, предусмотренных бизнес-проектом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основных средств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аренду помещений, используемых для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и сопровождение программного обеспечения, связанного с ведением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получение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обретение новых технологий (в т.ч. прав на патенты, лицензии на использование изобретений, промышленных образцов)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ертификацию и патентование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сходов по регистрации субъекта малого предпринимательства, к которым относятся: государственная пошлина за государственную регистрацию юридического лица; государственная пошлина за свидетельствование подлинности подписи,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; оплата услуг по изготовлению печати; расходы на открытие расчетного счета при регистрации субъекта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ранты, установленные </w:t>
      </w:r>
      <w:hyperlink r:id="rId3">
        <w:r>
          <w:rPr>
            <w:rStyle w:val="InternetLink"/>
            <w:sz w:val="18"/>
            <w:szCs w:val="18"/>
          </w:rPr>
          <w:t>подпунктами "а"</w:t>
        </w:r>
      </w:hyperlink>
      <w:r>
        <w:rPr>
          <w:sz w:val="18"/>
          <w:szCs w:val="18"/>
        </w:rPr>
        <w:t xml:space="preserve"> и </w:t>
      </w:r>
      <w:hyperlink r:id="rId4">
        <w:r>
          <w:rPr>
            <w:rStyle w:val="InternetLink"/>
            <w:sz w:val="18"/>
            <w:szCs w:val="18"/>
          </w:rPr>
          <w:t>"б"</w:t>
        </w:r>
      </w:hyperlink>
      <w:r>
        <w:rPr>
          <w:sz w:val="18"/>
          <w:szCs w:val="18"/>
        </w:rPr>
        <w:t xml:space="preserve"> настоящего пункта, предоставляются в соответствии со следующим порядко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рант субъекту малого предпринимательства на создание собственного дела для субсидирования расходов, связанных с началом предпринимательской деятельности, предоставляется при наличии у субъекта малого предпринимательства собственных средств в размере не менее 25% от стоимости бизнес-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Для получения гранта субъект малого предпринимательства (далее - Претендент) представляет в сроки и по адресу, указанным в извещении о начале приема документов, размещенном на официальном </w:t>
      </w:r>
      <w:r>
        <w:rPr>
          <w:spacing w:val="-1"/>
          <w:sz w:val="18"/>
          <w:szCs w:val="18"/>
        </w:rPr>
        <w:t xml:space="preserve">сайте Пудожского муниципального района в сети Интернет </w:t>
      </w:r>
      <w:r>
        <w:rPr>
          <w:spacing w:val="-1"/>
          <w:sz w:val="18"/>
          <w:szCs w:val="18"/>
          <w:lang w:val="en-US"/>
        </w:rPr>
        <w:t>www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pudogadm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ru</w:t>
      </w:r>
      <w:r>
        <w:rPr>
          <w:spacing w:val="-1"/>
          <w:sz w:val="18"/>
          <w:szCs w:val="18"/>
        </w:rPr>
        <w:t xml:space="preserve">  и </w:t>
      </w:r>
      <w:r>
        <w:rPr>
          <w:sz w:val="18"/>
          <w:szCs w:val="18"/>
        </w:rPr>
        <w:t xml:space="preserve"> Интернет-ресурсе "Портал для малого и среднего бизнеса" (www.msb.karelia.ru), заявку, состоящую из следующих документов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заверенные Претендентом (для индивидуальных предпринимателей - подписью индивидуального предпринимателя-Претендента (с расшифровкой подписи) и датой заверения; для юридического лица - подписью руководителя Претендента (с расшифровкой подписи), печатью организации-Претендента и датой заверени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письменное заявление о предоставлении гранта с указанием объема собственных средств, вкладываемых Претендентом в бизнес, и необходимого объема средств для начала собственного дела по форме, устанавливаемой Администрацией Пудожского муниципального района, размещенной вместе с извещением о начале приема документов на официальном </w:t>
      </w:r>
      <w:r>
        <w:rPr>
          <w:spacing w:val="-1"/>
          <w:sz w:val="18"/>
          <w:szCs w:val="18"/>
        </w:rPr>
        <w:t xml:space="preserve">сайте Пудожского муниципального района в сети Интернет </w:t>
      </w:r>
      <w:r>
        <w:rPr>
          <w:spacing w:val="-1"/>
          <w:sz w:val="18"/>
          <w:szCs w:val="18"/>
          <w:lang w:val="en-US"/>
        </w:rPr>
        <w:t>www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pudogadm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ru</w:t>
      </w:r>
      <w:r>
        <w:rPr>
          <w:spacing w:val="-1"/>
          <w:sz w:val="18"/>
          <w:szCs w:val="18"/>
        </w:rPr>
        <w:t xml:space="preserve">  и </w:t>
      </w:r>
      <w:r>
        <w:rPr>
          <w:sz w:val="18"/>
          <w:szCs w:val="18"/>
        </w:rPr>
        <w:t xml:space="preserve"> Интернет-ресурсе "Портал для малого и среднего бизнеса" (www.msb.karelia.ru)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копию свидетельства о постановке на учет в налоговом органе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копию свидетельства о государственной регистрации физического лица в качестве индивидуального предпринимателя или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правку об отсутствии задолженности по выплате заработной платы наемным работникам и об установлении размера заработной платы наемных работников не ниже прожиточного миниму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- справку, подтверждающую, что в отношении Претендента не возбуждено дело о несостоятельности (банкротстве) и не введена </w:t>
      </w:r>
      <w:hyperlink r:id="rId5">
        <w:r>
          <w:rPr>
            <w:rStyle w:val="InternetLink"/>
            <w:sz w:val="18"/>
            <w:szCs w:val="18"/>
          </w:rPr>
          <w:t>процедура</w:t>
        </w:r>
      </w:hyperlink>
      <w:r>
        <w:rPr>
          <w:sz w:val="18"/>
          <w:szCs w:val="18"/>
        </w:rPr>
        <w:t xml:space="preserve"> банкротства в установленном законодательством порядке, а также об отсутствии процедур ликвидации или реорганизации (по состоянию на месяц подачи заявки)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справку налогового органа на последнюю отчетную дату об отсутствии у Претендента просроченной задолженности по налоговым и иным обязательствам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выписку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, датированную месяцем подачи заявк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документ, свидетельствующий о том, что индивидуальный предприниматель, руководитель юридического лица бизнес-проекта, претендующий на получение гранта, прошел обучение основам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бизнес-проект предпринимательской деятельности Претендент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документы, подтверждающие собственные вложения Претендента в проект или наличие собственных средств в размере не менее 25% от стоимости бизнес-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ж) документы, подтверждающие принадлежность учредителей малого предприятия или индивидуального предпринимателя к приоритетным целевым группам на момент регистрации малого предприятия или индивидуального предпринимателя (только для грантов, указанных в </w:t>
      </w:r>
      <w:hyperlink r:id="rId6">
        <w:r>
          <w:rPr>
            <w:rStyle w:val="InternetLink"/>
            <w:sz w:val="18"/>
            <w:szCs w:val="18"/>
          </w:rPr>
          <w:t>подпункте "а"</w:t>
        </w:r>
      </w:hyperlink>
      <w:r>
        <w:rPr>
          <w:sz w:val="18"/>
          <w:szCs w:val="18"/>
        </w:rPr>
        <w:t xml:space="preserve"> настоящего пункта)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для зарегистрированных безработных граждан - справку о регистрации в качестве безработного в Пудожском муниципальном районе из службы занятости насел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для работников, находящихся под угрозой массового увольнения - справку от работодател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б установлении неполного рабочего времени,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 временной приостановке работ,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 предоставлении отпуска без сохранения заработной платы,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 проведении мероприятий по высвобождению работников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для военнослужащих, уволенных с военной службы с зачислением в запас Вооруженных Сил Российской Федерации (при сроке службы не менее 10 календарных лет) - копию военного бил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По мере поступления заявки Претендентов для предоставления грантов регистрируются в журнале регистрации заявок. Журнал регистрации заявок должен быть пронумерован, прошнурован, скреплен печатью администрации Пудож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тендент имеет право подать только одну заявку на предоставление гра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Предоставление гранта осуществляется на конкурсной основе. Объявление о проведении конкурса размещается в газете "Пудожский вестник", на официальном </w:t>
      </w:r>
      <w:r>
        <w:rPr>
          <w:spacing w:val="-1"/>
          <w:sz w:val="18"/>
          <w:szCs w:val="18"/>
        </w:rPr>
        <w:t xml:space="preserve">сайте Пудожского муниципального района в сети Интернет </w:t>
      </w:r>
      <w:r>
        <w:rPr>
          <w:spacing w:val="-1"/>
          <w:sz w:val="18"/>
          <w:szCs w:val="18"/>
          <w:lang w:val="en-US"/>
        </w:rPr>
        <w:t>www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pudogadm</w:t>
      </w:r>
      <w:r>
        <w:rPr>
          <w:spacing w:val="-1"/>
          <w:sz w:val="18"/>
          <w:szCs w:val="18"/>
        </w:rPr>
        <w:t>.</w:t>
      </w:r>
      <w:r>
        <w:rPr>
          <w:spacing w:val="-1"/>
          <w:sz w:val="18"/>
          <w:szCs w:val="18"/>
          <w:lang w:val="en-US"/>
        </w:rPr>
        <w:t>ru</w:t>
      </w:r>
      <w:r>
        <w:rPr>
          <w:spacing w:val="-1"/>
          <w:sz w:val="18"/>
          <w:szCs w:val="18"/>
        </w:rPr>
        <w:t xml:space="preserve"> и </w:t>
      </w:r>
      <w:r>
        <w:rPr>
          <w:sz w:val="18"/>
          <w:szCs w:val="18"/>
        </w:rPr>
        <w:t>на официальном интернет-ресурсе "Портал для малого и среднего бизнеса" (www.msb.karelia.ru). Заявки подаются Претендентом в течение 30 календарных дней с даты размещения объявления о проведении конкурса в газете "Пудожский вестник". Заявки, поданные по истечении указанного срока, не приним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Заявка на предоставление гранта рассматривается Комиссией по рассмотрению заявок о предоставлении  гра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При принятии решения Комиссия по рассмотрению заявок о предоставлении  грантов оценивает эффективность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редоставления гранта. Основными критериями оценки бизнес-проекта являются: увеличение объема выпускаемой продукции; уровень обеспеченности собственными средствами на реализацию проекта; увеличение количества рабочих мест; увеличение налоговых отчислений в бюджет.</w:t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 заявки оцениваются по 100-балльной шкале по следующим критериям:</w:t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486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(по результатам</w:t>
              <w:br/>
              <w:t xml:space="preserve">реализации проекта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с, %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мечание (балл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объема         </w:t>
              <w:br/>
              <w:t xml:space="preserve">выпускаемой продукции,    </w:t>
              <w:br/>
              <w:t xml:space="preserve">оказываемых услу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отрицательный или равен    </w:t>
              <w:br/>
              <w:t xml:space="preserve">0% - 0 баллов. Прирост свыше 0     </w:t>
              <w:br/>
              <w:t xml:space="preserve">и до 30% - 30 баллов; свыше 30     </w:t>
              <w:br/>
              <w:t xml:space="preserve">и до 50% - 50 баллов; свыше 50% -  </w:t>
              <w:br/>
              <w:t xml:space="preserve">100 балл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вень обеспеченности    </w:t>
              <w:br/>
              <w:t>собственными средствами на</w:t>
              <w:br/>
              <w:t xml:space="preserve">реализацию проект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0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собственными        </w:t>
              <w:br/>
              <w:t xml:space="preserve">средствами свыше 25 и до 35% - 10  </w:t>
              <w:br/>
              <w:t xml:space="preserve">баллов; свыше 35 и до 50% - 50     </w:t>
              <w:br/>
              <w:t xml:space="preserve">баллов; свыше 50% - 100 баллов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    </w:t>
              <w:br/>
              <w:t xml:space="preserve">рабочих мест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0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отрицательный или равен 0  </w:t>
              <w:br/>
              <w:t xml:space="preserve">- 0 баллов. Увеличение количества  </w:t>
              <w:br/>
              <w:t>от 1 и более - по 1 баллу за каждое</w:t>
              <w:br/>
              <w:t xml:space="preserve">дополнительно созданное рабочее    </w:t>
              <w:br/>
              <w:t xml:space="preserve">место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налоговых      </w:t>
              <w:br/>
              <w:t xml:space="preserve">отчислений в бюдже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отрицательный или равен 0% - 0</w:t>
              <w:br/>
              <w:t xml:space="preserve">баллов. Увеличение налоговых       </w:t>
              <w:br/>
              <w:t xml:space="preserve">отчислений в бюджет от 1% и более  </w:t>
              <w:br/>
              <w:t xml:space="preserve">- по 1 баллу за каждый процент     </w:t>
              <w:br/>
              <w:t xml:space="preserve">увеличения налоговых отчислений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йтинг заявки равняется сумме баллов по каждому критерию оценки, умноженной на вес соответствующего критер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При отнесении субъекта малого предпринимательства к приоритетным целевым группам учредителей малого предприятия (индивидуального предпринимателя) - получателей грантов (только для грантов, указанных в </w:t>
      </w:r>
      <w:hyperlink r:id="rId7">
        <w:r>
          <w:rPr>
            <w:rStyle w:val="InternetLink"/>
            <w:sz w:val="18"/>
            <w:szCs w:val="18"/>
          </w:rPr>
          <w:t>подпункте "а"</w:t>
        </w:r>
      </w:hyperlink>
      <w:r>
        <w:rPr>
          <w:sz w:val="18"/>
          <w:szCs w:val="18"/>
        </w:rPr>
        <w:t xml:space="preserve"> настоящего пункта) и к малой инновационной компании (только для грантов, указанных в </w:t>
      </w:r>
      <w:hyperlink r:id="rId8">
        <w:r>
          <w:rPr>
            <w:rStyle w:val="InternetLink"/>
            <w:sz w:val="18"/>
            <w:szCs w:val="18"/>
          </w:rPr>
          <w:t>подпункте "б"</w:t>
        </w:r>
      </w:hyperlink>
      <w:r>
        <w:rPr>
          <w:sz w:val="18"/>
          <w:szCs w:val="18"/>
        </w:rPr>
        <w:t xml:space="preserve"> настоящего пункта) рейтинг заявки удваиваетс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еимущественное право на получение гранта имеет заявка с более высоким рейтин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Решение о предоставлении (об отказе в предоставлении) гранта принимается  Комиссией по рассмотрению заявок о предоставлении  грантов не позднее чем через 10 рабочих дней с момента окончания приема заявок и оформляется протоколом. Предоставление грантов осуществляется в пределах утвержденных лимитов бюджетных средств. Комиссия по рассмотрению заявок о предоставлении грантов правомочна принимать решения при участии в голосовании не менее половины ее членов. Все решения  Комиссии по рассмотрению заявок о предоставлении грантов принимаются простым большинством голосов присутствующих на заседании членов  Комиссии по рассмотрению заявок о предоставлении грантов. При равенстве голосов решающим является голос председателя Комиссии по рассмотрению заявок о предоставлении грантов. Выписка из протокола направляется Претенденту в течение пяти календарных дней от даты принятия решения Комиссией по рассмотрению заявок о предоставлении грантов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Также в рамках второго направления административно-организационной, финансово-кредитной, имущественной поддержки малого и среднего предпринимательства будут осуществляться следующие мероприятия: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заимодействие администрации Пудожского муниципального района по вопросам развития и правового обеспечения малого и среднего предпринимательства с органами государственной власти Республики Карелия; республиканскими структурами поддержки малого и среднего предпринимательства; общественными организациями, ассоциациями, объединениями малого и среднего предпринимательства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частие в работе Союза работодателей при администрации Пудожского муниципального район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Активизация инвестиционной деятельности на территории Пудожского муниципального района. Пополнение перечня инвестиционных площадок на базе определенных инвестиционных точек роста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здание сайта администрации Пудожского района, введение раздела «Предпринимательство»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азмещение  и обновление на   сайте информации о свободных земельных участках для возможного использования в реализации инвестиционных проектов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казание имущественной поддержки субъектам малого и среднего предпринимательства, в виде передачи во владение и (или) пользование муниципального имущества,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Совершенствование конкурентных процедур права аренды и выкупа земельных участков и объектов муниципального имущества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нижение ставки арендной платы за муниципальное имущество под социально-значимые услуги субъектам малого и среднего предпринимательства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действие субъектам малого и среднего предпринимательства по решению вопроса об отнесении отдельных населенных пунктов Пудожского района к труднодоступным и отдаленным местам, в которых расчеты с населением осуществляются без применения контрольно-кассовых машин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действие субъектам малого и среднего предпринимательства в решении вопросов по снижению тарифов на прохождение медицинских осмотров, санитарных минимумов работниками предприят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Предоставление субъектам малого предпринимательства льготных микрозаймов сельскохозяйственными кредитными потребительскими кооперативами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действие развитию всех видов кооперации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ы «Приватизация муниципального имущества Пудожского муниципального района»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казание организационно-консультативной помощи субъектам малого и среднего предпринимательства в разработке бизнес-планов;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чение субъектов малого и среднего бизнеса к участию в конкурсах по размещению государственного и муниципального заказа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ю данного направления является обеспечение взаимодействия органов исполнительной власти района и субъектов малого предпринимательства, направленное на развитие малого бизне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  <w:u w:val="single"/>
        </w:rPr>
        <w:t>Информационно- консультационная поддержка малого и среднего предпринимательства.</w:t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Данное направление  включает в себя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здание буклетов «Пудожский муниципальный район, как инвестиционно-привлекательная территория»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ивлечение субъектов малого и среднего предпринимательства к участию в конференциях, семинарах, круглых столах по вопросам предпринимательств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«круглых столов» и организация участия в выездных заседаниях по вопросам малого и среднего предпринимательства в рамках трехстороннего Соглашения Пудожского, Вытегорского и Каргопольского районов с участием представителей предпринимательства, структур поддержки малого и среднего предпринимательств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презентационных мероприятий представителей малого и среднего предпринимательств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Мониторинг программы развития малого и среднего предпринимательства в Пудожском муниципальном районе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семинаров с категорией неработающих граждан по вопросам предпринимательской деятельности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казание консультационных услуг безработным гражданам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Направление на обучение безработных граждан с целью открытия собственного дела. Оказание финансовой и консультационной помощи в оформлении документов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выставок, ярмарок с участием местных товаропроизводителей и участие в подобных республиканских, межрегиональных мероприятиях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городских, районных, межрайонных, межрегиональных конкурсов в сфере  услуг: бытовых, сельского туризма и др.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роведение районного конкурса «Лучший предприниматель года»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18"/>
          <w:szCs w:val="18"/>
        </w:rPr>
        <w:t>Оказание содействия в: - сбыте продукции местных производителей ремесленных изделий; -  организации обучающих  курсов, мастер-классов по народно-художественным промыслам, ремеслам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оздание условий для участия местных мастеров-умельцев в конкурсах, выставках-продажах изделий народного промысла. Участие в республиканской выставке «Малый и средний бизнес РК»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массовых программ обучения и повышение квалификации, являющееся одним из важнейших направлений данного раздела. Это предоставление образовательных услуг субъектам малого и среднего предпринимательства на основе конкурсного отбора образовательных учреждений, реализующих в соответствии с законодательством Российской Федерации основные и (или) дополнительные образовательные программы, и имеющих лицензию на ведение образовательной деятельности, для участия в мероприяти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целях создания условий для наиболее полного удовлетворения информационных потребностей субъектов малого бизнеса, развитие доступной для предпринимателей системы консультирования по вопросам предпринимательской деятельности, обеспечение информационно-консультативными услугами различных видов и типов является одной из первоочередных задач по поддержке малого предпринимательства на местном уровн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3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4.  Финансов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Финансирование мероприятий Программы осуществляется согласно выделенным средствам из бюджетов всех уровней, в том числ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з Федерального бюджета – 4 800,00 тыс.руб., в т.ч.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09г. -             -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0г. -             -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1г. -       1 600,0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2г. -       1 600,0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3г. -       1 600,00 тыс.руб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з Бюджета Республики Карелия – 1 200,00 тыс.руб., в т.ч.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09г. -               -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0г. -               -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1г. -          400,00 тыс.руб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2г. -          400,0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2013г. -          400,00 тыс.руб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з бюджета  Пудожского муниципального района – 651,00  тыс.руб., в т.ч. по годам: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 2009г. -</w:t>
        <w:tab/>
        <w:t>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2010г. –              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2011г. –         169,0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2012г. –         261,0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2013г. –         221,00  тыс.руб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реализацию мероприятий Программы в целях финансово-кредитной поддержки, на развитие лизинговой деятельности и прочих финансово-кредитных механизмов поддержки малого бизнеса планируется привлечь   ресурсы Карельское отделения  № 8628 Сбербанка России, открытого акционерного общества «Россельхозбанк»; средства кредитных кооперативов; собственные средства предприятий малого и среднего предпринимательства и индивидуальных предпринимате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ъемы финансирования мероприятий программы уточняются при разработке и утверждении районного бюджета на соответствующий финансовый го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редства бюджета Республики Карелия и Федерального бюджета предоставляются на условиях софинансир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жидаемые конечные результаты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Xl26"/>
        <w:pBdr>
          <w:left w:val="nil"/>
          <w:bottom w:val="nil"/>
          <w:right w:val="nil"/>
        </w:pBdr>
        <w:tabs>
          <w:tab w:val="clear" w:pos="708"/>
          <w:tab w:val="left" w:pos="110" w:leader="none"/>
        </w:tabs>
        <w:spacing w:before="0" w:after="0"/>
        <w:ind w:left="180" w:firstLine="186"/>
        <w:textAlignment w:val="auto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Выполнение мероприятий по основным направлениям реализации настоящей Программы должно способствовать развитию малого и среднего предпринимательства в Пудожском районе; улучшению инвестиционного климата; развитию инфраструктуры района; обеспечению условий для сохранения действующих 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озданию новых предприятий; создание рабочих мест в малом и среднем предпринимательстве;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снижению уровня безработицы и социальной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напряженности.</w:t>
      </w:r>
    </w:p>
    <w:p>
      <w:pPr>
        <w:pStyle w:val="HTML"/>
        <w:widowControl w:val="false"/>
        <w:rPr>
          <w:rFonts w:ascii="Times New Roman" w:hAnsi="Times New Roman" w:eastAsia="Times New Roman" w:cs="Times New Roman"/>
          <w:b/>
          <w:b/>
          <w:cap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</w:rPr>
      </w:r>
    </w:p>
    <w:p>
      <w:pPr>
        <w:pStyle w:val="HTML"/>
        <w:widowControl w:val="false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анизация управления Программой и механизм ее реализации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2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Контроль над исполнением Программы осуществляется:</w:t>
      </w:r>
      <w:r>
        <w:rPr>
          <w:sz w:val="18"/>
          <w:szCs w:val="18"/>
        </w:rPr>
        <w:t xml:space="preserve">  Районным Советом Пудожского муниципального района и Администрацией Пудожского муниципального района в соответствии с их полномочиями, установленными действующим законодательств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перативное управление за ходом реализации мероприятий и координацию деятельности исполнителей Программы осуществляет Управление  по экономике и имуществу  администрации Пудожского муниципального рай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260" w:right="74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2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сновные мероприятия по реализации муниципальной программы "Развитие и  поддержка малого и среднего предпринимательства на территории  Пудожского муниципального района" на 2009-2013 годы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691"/>
        <w:gridCol w:w="180"/>
        <w:gridCol w:w="2138"/>
        <w:gridCol w:w="20"/>
        <w:gridCol w:w="880"/>
        <w:gridCol w:w="899"/>
        <w:gridCol w:w="24"/>
        <w:gridCol w:w="877"/>
        <w:gridCol w:w="23"/>
        <w:gridCol w:w="10"/>
        <w:gridCol w:w="890"/>
        <w:gridCol w:w="10"/>
        <w:gridCol w:w="1083"/>
        <w:gridCol w:w="1870"/>
        <w:gridCol w:w="1371"/>
        <w:gridCol w:w="69"/>
        <w:gridCol w:w="1371"/>
        <w:gridCol w:w="50"/>
        <w:gridCol w:w="130"/>
      </w:tblGrid>
      <w:tr>
        <w:trPr>
          <w:trHeight w:val="1200" w:hRule="atLeast"/>
          <w:cantSplit w:val="true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   </w:t>
              <w:br/>
              <w:t>мероприятия</w:t>
            </w:r>
          </w:p>
        </w:tc>
        <w:tc>
          <w:tcPr>
            <w:tcW w:w="233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жидаемые   </w:t>
              <w:br/>
              <w:t xml:space="preserve">результаты  </w:t>
              <w:br/>
            </w:r>
          </w:p>
        </w:tc>
        <w:tc>
          <w:tcPr>
            <w:tcW w:w="4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едства,  требуемые для  реализации </w:t>
              <w:br/>
              <w:t xml:space="preserve">мероприятий </w:t>
              <w:br/>
              <w:t>(тыс. руб.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   </w:t>
              <w:br/>
              <w:t xml:space="preserve">финансирования  </w:t>
              <w:b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 </w:t>
              <w:br/>
              <w:t>испол-</w:t>
              <w:br/>
              <w:t xml:space="preserve">нения </w:t>
              <w:br/>
              <w:t>(годы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г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г.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г.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г.      2013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Формирование благоприятной внешней среды для развития малого и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действующими нормативно-правовыми актами в сфере государственной и муниципальной поддержки малого и среднего предпринимательства. Подготовка предложений по их совершенствованию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естра нормативных актов Главы администрации и Совета Пудожского муниципального района, касающихся предпринимательской деятельности.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ратегии и тактики органов муниципальной власти в вопросах развития и поддержки предпринимательства. Совершенствование нормативно-правовой базы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дож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перечня действующих  субъектов малого и среднего предпринимательства в разрезе экономических видов деятельност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ситуация на рынке труда в предприятиях малого и среднего бизне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я ситуация в сфере финансирования малого и среднего предпринимательств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170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Административно-организационная, финансово-кредитная, имущественная поддержка малого и среднего предпринимательств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дминистрации Пудожского муниципального района по вопросам развития и правового обеспечения малого и среднего предпринимательства с органами государственной власти Республики Карелия; республиканскими структурами поддержки малого и среднего предпринимательства; общественными организациями, ассоциациями, объединениями малого и среднего предприниматель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муниципальной и государственной поддержки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экономического развития РК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Союза работодателей при администрации Пудож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муниципальной власти с представителями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нвестиционной деятельности на территории Пудожского муниципального района.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полнение перечня инвестиционных площадок на базе определенных инвестиционных точек рос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вестиц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ского и сельских поселе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айта администрации Пудожского района, введение раздела «Предпринимательст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 обеспечение субъектов малого и среднего предпринимательств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1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стинг, продвижение официального сайта Пудож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г.</w:t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и обновление на   сайте информации о свободных земельных участках для возможного использования в реализации инвестиционных проек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формационной рекламы о свободных муниципальных ресурс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имущественной поддержки субъектам малого и среднего предпринимательства, в виде передачи во владение и (или) пользование муниципального имущества,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принимательства, создание рабочих мес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, администрации городского и сельских поселе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вершенствование конкурентных процедур права аренды и выкупа земельных участков и объектов муниципального имуществ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ивизация становления земельного рынка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ского и сельских поселе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тавки арендной платы за муниципальное имущество под социально-значимые услуги субъектам малого и среднего предприниматель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оциально-значимых видов услу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с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ского и сельских поселе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9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убъектам малого и среднего предпринимательства по решению вопроса об отнесении отдельных населенных пунктов Пудожского района к труднодоступным и отдаленным местам, в которых расчеты с населением осуществляются без применения контрольно-кассовых машин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оциально-значимых видов услу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ожский районный Совет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0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убъектам малого и среднего предпринимательства в решении вопросов по снижению тарифов на прохождение медицинских осмотров, санитарных минимумов работниками пред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муниципальной поддержки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ожский районный Совет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1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ъектам малого предпринимательства льготных микрозаймов сельскохозяйственными кредитными потребительскими кооперативам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 кредитной поддержки для развития малых форм хозяйствования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ооператив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К Кредитный союз «Пудожский»;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ПК «Пудожагро»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2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всех видов кооп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возможностей финансирования малого и среднего предпринимательства, доступ к кредитным ресурс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здание рабочих мес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ов, собственные средства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-2013гг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ельского и рыбного хозяйства и экологии Республики Карелия,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ельский Республиканский сельскохозяйственный кооператив,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,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ского и сельских поселе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3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ы начинающим субъектам малого предпринимательства на создание собственного дел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ширение доступа субъектов малого и среднего предпринимательства к финансовым ресурсам, снижение затрат по привлеченным кредитам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еспублики Каре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 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4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«Приватизация муниципального имущества Пудожского муниципального район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в собственность помещений субъектами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5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-консультативной помощи субъектам малого и среднего предпринимательства в разработке бизнес-план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спектра услуг субъектам малого и среднего предпринимательств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6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бизнеса к участию в конкурсах по размещению государственного и муниципального заказ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малого и среднего предпринимательства в системе муниципальных закупо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70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3.   Информационно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- консультационная поддержка малого и среднего предпринимательств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ассовых программ обучения и повышение квалификации.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едпринимательской деятельнос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Cell"/>
              <w:ind w:left="2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Cell"/>
              <w:ind w:left="2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аре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буклетов «Пудожский муниципальный район, как инвестиционно-привлекательная территория»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вестиционной деятельности на территории Пудожского района. Привлечение инвестици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конференциях, семинарах, круглых столах по вопросам предпринимательств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онного уровня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-53" w:firstLine="5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с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круглых столов» и организация участия в выездных заседаниях по вопросам малого и среднего предпринимательства в рамках трехстороннего Соглашения Пудожского, Вытегорского и Каргопольского районов с участием представителей предпринимательства, структур поддержки малого и среднего предпринимательств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решение общих проблем по развитию предпринимательства, обмен опыт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езентационных мероприятий представителей малого и среднего предпринимательства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го обеспечения предпринимательства, формирование положительного имидж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          предпринимате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ограммы развития малого и среднего предпринимательства в Пудожском муниципальном районе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тенденций развития и проблем сферы малого и среднего предприниматель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 с категорией неработающих граждан по вопросам предпринимательской деятельност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предпринимательской деятельнос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арел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безработным гражданам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амозанятос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на обучение безработных граждан с целью открытия собственного дела. Оказание финансовой и консультационной помощи в оформлении документов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предпринимательства, создание рабочих мес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еделах выделенных средств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Бюджет Республики Карел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занятости населения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ставок, ярмарок с участием местных товаропроизводителей и участие в подобных республиканских, межрегиональных мероприятиях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стных товаропроизводителей, продвижение продукции, нахождение новых партне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нимател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, районных, межрайонных, межрегиональных конкурсов в сфере  услуг: бытовых, сельского туризма и др.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положительного опыта предпринимательской деятельности, повышение престижа малых форм собственнос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Normal"/>
              <w:ind w:lef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ского и сельских поселени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«Лучший предприниматель года»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предпринимательской деятельнос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left="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ConsCell"/>
              <w:ind w:left="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 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9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:  - сбыте продукции местных производителей ремесленных изделий;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рганизации обучающих  курсов, мастер-классов по народно-художественным промыслам, ремеслам.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и среднего предпринимательства в области ремесленной деятельнос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занятости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ожский историко-краеведческий музе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частия местных мастеров-умельцев в конкурсах, выставках-продажах изделий народного промысл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ой выставке «Малый и средний бизнес Республики Карелия».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сохранения и развития местного народного творчества, поддержка местных масте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lef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удожского муниципального района</w:t>
            </w:r>
          </w:p>
          <w:p>
            <w:pPr>
              <w:pStyle w:val="ConsCell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удожского муниципального района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городского и сельских поселений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дожский историко-краеведческий музей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г.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г.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г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 (тыс.руб.)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69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6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21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51,00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 т.ч.:           Федеральный  бюджет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60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6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6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00,00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Бюджет Республики Карел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00,00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615" w:leader="none"/>
                <w:tab w:val="left" w:pos="1375" w:leader="none"/>
              </w:tabs>
              <w:ind w:left="13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Пудожского       муниципального район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00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1"/>
      <w:type w:val="nextPage"/>
      <w:pgSz w:orient="landscape" w:w="16838" w:h="11906"/>
      <w:pgMar w:left="1134" w:right="458" w:gutter="0" w:header="0" w:top="360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726"/>
        </w:tabs>
        <w:ind w:left="72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▪"/>
      <w:lvlJc w:val="left"/>
      <w:pPr>
        <w:tabs>
          <w:tab w:val="num" w:pos="2835"/>
        </w:tabs>
        <w:ind w:left="593" w:hanging="227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2835"/>
        </w:tabs>
        <w:ind w:left="593" w:hanging="227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▪"/>
      <w:lvlJc w:val="left"/>
      <w:pPr>
        <w:tabs>
          <w:tab w:val="num" w:pos="2835"/>
        </w:tabs>
        <w:ind w:left="593" w:hanging="227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▪"/>
      <w:lvlJc w:val="left"/>
      <w:pPr>
        <w:tabs>
          <w:tab w:val="num" w:pos="2835"/>
        </w:tabs>
        <w:ind w:left="593" w:hanging="227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2835"/>
        </w:tabs>
        <w:ind w:left="593" w:hanging="227"/>
      </w:pPr>
      <w:rPr>
        <w:rFonts w:ascii="Courier New" w:hAnsi="Courier New" w:cs="Courier New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2835"/>
        </w:tabs>
        <w:ind w:left="593" w:hanging="227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2">
    <w:name w:val="Body Text 2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CC1221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ind w:left="57" w:right="5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BodyText22">
    <w:name w:val="Body Text 2 Знак"/>
    <w:basedOn w:val="Normal"/>
    <w:qFormat/>
    <w:pPr>
      <w:ind w:firstLine="7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904;n=25280;fld=134;dst=100578" TargetMode="External"/><Relationship Id="rId4" Type="http://schemas.openxmlformats.org/officeDocument/2006/relationships/hyperlink" Target="consultantplus://offline/main?base=RLAW904;n=25280;fld=134;dst=100591" TargetMode="External"/><Relationship Id="rId5" Type="http://schemas.openxmlformats.org/officeDocument/2006/relationships/hyperlink" Target="consultantplus://offline/main?base=LAW;n=113627;fld=134;dst=570" TargetMode="External"/><Relationship Id="rId6" Type="http://schemas.openxmlformats.org/officeDocument/2006/relationships/hyperlink" Target="consultantplus://offline/main?base=RLAW904;n=25280;fld=134;dst=100578" TargetMode="External"/><Relationship Id="rId7" Type="http://schemas.openxmlformats.org/officeDocument/2006/relationships/hyperlink" Target="consultantplus://offline/main?base=RLAW904;n=25280;fld=134;dst=100578" TargetMode="External"/><Relationship Id="rId8" Type="http://schemas.openxmlformats.org/officeDocument/2006/relationships/hyperlink" Target="consultantplus://offline/main?base=RLAW904;n=25280;fld=134;dst=10059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4:58:00Z</dcterms:created>
  <dc:creator>Гончарова И М</dc:creator>
  <dc:description/>
  <cp:keywords/>
  <dc:language>en-US</dc:language>
  <cp:lastModifiedBy>user</cp:lastModifiedBy>
  <cp:lastPrinted>2011-10-11T13:53:00Z</cp:lastPrinted>
  <dcterms:modified xsi:type="dcterms:W3CDTF">2011-10-11T10:04:00Z</dcterms:modified>
  <cp:revision>108</cp:revision>
  <dc:subject/>
  <dc:title/>
</cp:coreProperties>
</file>