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Республика Карелия, Пудожский район, г. Пудож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лица Карла Маркса д.12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8"/>
          <w:szCs w:val="28"/>
          <w:lang w:val="ru-RU"/>
        </w:rPr>
        <w:t>2020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 индивидуальным домом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center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. Пудож, улица Карла Маркса д.12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индивидуальный жилой дом, хозяйственные постройки, заборы.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Калинина  </w:t>
      </w:r>
      <w:r>
        <w:rPr>
          <w:spacing w:val="-2"/>
          <w:lang w:val="ru-RU"/>
        </w:rPr>
        <w:t>имеющую грун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дом подключен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600 кв.м., максимальный размер- 1500 кв.м. Разрешенное использование земельного участка- для индивидуального жилищного строительства. Настоящим проектом межевания территории предусматривается отклонение от предельно минимального значения площади образуемых земельных участков в связи с исторически сложившейся планировкой и конфигурацией.</w:t>
      </w:r>
    </w:p>
    <w:p>
      <w:pPr>
        <w:pStyle w:val="TextBody"/>
        <w:ind w:left="120" w:right="151" w:firstLine="70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 xml:space="preserve">1. 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88 кв.м.        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330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978"/>
        <w:gridCol w:w="3172"/>
        <w:gridCol w:w="3180"/>
      </w:tblGrid>
      <w:tr>
        <w:trPr>
          <w:tblHeader w:val="true"/>
          <w:trHeight w:val="375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65.9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07.9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66.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24.9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52.4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24.8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50.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25.1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45.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25.4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38.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25.3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36.9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24.7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36.8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17.4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36.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08.7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44.6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08.8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46.6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08.8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052.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08.67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309485" cy="1033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1033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7:00Z</dcterms:created>
  <dc:creator>Dmitrii</dc:creator>
  <dc:description/>
  <cp:keywords/>
  <dc:language>en-US</dc:language>
  <cp:lastModifiedBy>Пользователь</cp:lastModifiedBy>
  <cp:lastPrinted>2017-01-25T14:42:00Z</cp:lastPrinted>
  <dcterms:modified xsi:type="dcterms:W3CDTF">2020-01-20T12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