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4"/>
        </w:rPr>
      </w:pPr>
      <w:r>
        <w:rPr>
          <w:sz w:val="22"/>
          <w:szCs w:val="24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913719958" r:id="rId2"/>
        </w:objec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РЕСПУБЛИКА  КАРЕЛ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ПУДОЖСКИЙ МУНИЦИПАЛЬНЫЙ РАЙОН </w:t>
      </w:r>
    </w:p>
    <w:p>
      <w:pPr>
        <w:pStyle w:val="Heading"/>
        <w:rPr>
          <w:sz w:val="24"/>
        </w:rPr>
      </w:pPr>
      <w:r>
        <w:rPr>
          <w:sz w:val="24"/>
        </w:rPr>
        <w:t>СОВЕТ КРАСНОБОРСКОГО СЕЛЬСКОГО ПОСЕЛЕНИЯ</w:t>
      </w:r>
    </w:p>
    <w:p>
      <w:pPr>
        <w:pStyle w:val="Heading"/>
        <w:rPr/>
      </w:pPr>
      <w:r>
        <w:rPr>
          <w:sz w:val="24"/>
          <w:szCs w:val="28"/>
          <w:lang w:val="en-US"/>
        </w:rPr>
        <w:t>XVIII</w:t>
      </w:r>
      <w:r>
        <w:rPr>
          <w:sz w:val="24"/>
          <w:szCs w:val="28"/>
        </w:rPr>
        <w:t xml:space="preserve">  СЕССИЯ   </w:t>
      </w: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 СОЗЫВА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РЕШЕ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2 декабря 2015 года                                                                                         № 6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   в решение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8"/>
        </w:rPr>
        <w:t xml:space="preserve"> Сессии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 xml:space="preserve">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вета Красноборского сельского поселения от 25.12.2014 г. № 48   «Об утверждении бюджета Красноборского сельского поселения на 2015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Внести изменения  в решение сессии   Совета Красноборского сельского поселения от 25.12.2014 года № 48 «Об утверждении бюджета Красноборского сельского поселения на 2015 год» 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тья 1.</w:t>
      </w:r>
      <w:r>
        <w:rPr>
          <w:rFonts w:cs="Times New Roman" w:ascii="Times New Roman" w:hAnsi="Times New Roman"/>
          <w:b/>
          <w:sz w:val="24"/>
          <w:szCs w:val="28"/>
        </w:rPr>
        <w:t>Основные характеристики бюджета Красноборского сельского поселения на 2015 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 Утвердить основные характеристики бюджета Красноборского сельского поселения на 2015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1 общий объем доходов бюджета Красноборского сельского поселения в сумме  4294,7 тыс.рублей, в том числе объем получаемых  межбюджетных трансфертов в сумме 1774,2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2 общий объем расходов бюджета Красноборского сельского поселения в сумме 4508,3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3   дефицит  бюджета Красноборского сельского поселения в сумме           213,6 тыс.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4 верхний предел муниципального внутреннего долга Красноборского сельского поселения на 1 января 2016 года в валюте Российской Федерации в сумме 291,0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2. Приложение 1 « Администраторы доходов бюджета Красноборского сельского поселения на 2015 г.» изложить в новой редакции (прилагается)       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3. Приложение 2 « Источники доходов Красноборского сельского поселения на 2015 г.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4. Приложение  3   «Межбюджетные трансферты получаемые из бюджета Пудожского муниципального района на 2015 год» изложить в новой редакции (прилагается)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5.  Приложение  4 «Ведомственная структура расходов» на 2015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6.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стоящее решение вступает в силу после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К.И.Устино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П.В.Соля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4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5-12-28T08:46:00Z</cp:lastPrinted>
  <dcterms:modified xsi:type="dcterms:W3CDTF">2015-12-28T05:46:00Z</dcterms:modified>
  <cp:revision>22</cp:revision>
  <dc:subject/>
  <dc:title> </dc:title>
</cp:coreProperties>
</file>