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5805" cy="94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ДОЖ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ВДЕЕВСКОГО СЕЛЬСКОГО ПОСЕЛЕНИЯ</w:t>
      </w:r>
    </w:p>
    <w:p>
      <w:pPr>
        <w:pStyle w:val="Normal"/>
        <w:jc w:val="center"/>
        <w:rPr/>
      </w:pPr>
      <w:r>
        <w:rPr/>
        <w:t>186181, РК, Пудожский район, д. Авдеево, д. 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 17 декабря 2021 года                                                                                                  № 4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расходных обязательств н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соответствии со статьей 86 Бюджетного кодекса Российской Федерации, ст. 14 Федерального закона № 131-ФЗ от 06.10.2003 «Об общих принципах организации местного самоуправления в Российской Федерации», Уставом Авдеевского сельского поселения, Положением о бюджетном процессе в Авдеевском сельском поселении, утвержденным решением № 35 от 29.10.2010, в целях реализации решения Совета Авдеевского сельского поселения № 98  от 17.12.2021 года «О бюджете Авдеевского сельского поселения на 2022 год», Администрация Авдеевского сельского поселения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реестр расходных обязательств Авдее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на 2022 год (Приложение № 1).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расходных обязательств, осуществляется за счет средств бюдж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деевского сельского поселения.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2"/>
        <w:spacing w:lineRule="auto" w:line="276"/>
        <w:ind w:left="36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2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</w:t>
      </w:r>
    </w:p>
    <w:p>
      <w:pPr>
        <w:pStyle w:val="2"/>
        <w:spacing w:lineRule="auto" w:line="276"/>
        <w:rPr>
          <w:szCs w:val="28"/>
        </w:rPr>
      </w:pPr>
      <w:r>
        <w:rPr>
          <w:sz w:val="26"/>
          <w:szCs w:val="26"/>
        </w:rPr>
        <w:t>Авдеевского сельского поселения                                                                 А.А. Тимонин</w:t>
      </w:r>
    </w:p>
    <w:p>
      <w:pPr>
        <w:pStyle w:val="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106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77"/>
        <w:gridCol w:w="567"/>
        <w:gridCol w:w="2977"/>
        <w:gridCol w:w="742"/>
        <w:gridCol w:w="1269"/>
        <w:gridCol w:w="582"/>
      </w:tblGrid>
      <w:tr>
        <w:trPr>
          <w:trHeight w:val="231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231" w:hRule="atLeast"/>
        </w:trPr>
        <w:tc>
          <w:tcPr>
            <w:tcW w:w="106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ЕСТР</w:t>
            </w:r>
          </w:p>
        </w:tc>
      </w:tr>
      <w:tr>
        <w:trPr>
          <w:trHeight w:val="231" w:hRule="atLeast"/>
        </w:trPr>
        <w:tc>
          <w:tcPr>
            <w:tcW w:w="106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ходных обязательств </w:t>
            </w:r>
            <w:r>
              <w:rPr>
                <w:b/>
                <w:sz w:val="22"/>
                <w:szCs w:val="22"/>
              </w:rPr>
              <w:t>Авдее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на 2022 год</w:t>
            </w:r>
          </w:p>
        </w:tc>
      </w:tr>
      <w:tr>
        <w:trPr>
          <w:trHeight w:val="231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язательство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я</w:t>
            </w:r>
          </w:p>
        </w:tc>
      </w:tr>
      <w:tr>
        <w:trPr>
          <w:trHeight w:val="231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84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ФСР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</w:tr>
      <w:tr>
        <w:trPr>
          <w:trHeight w:val="24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4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.00.0.002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в части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а муниципального образования (Фонд оплаты труда государственных (муниципальных) органов)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1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02.00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trHeight w:val="1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.00.0.002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в части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Фонд оплаты труда государственных (муниципальных) орган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1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02.00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trHeight w:val="1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02.00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нтральный аппарат (Иные выплаты персоналу государственных (муниципальных) органов, за исключением фонда оплаты труда)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>
          <w:trHeight w:val="8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02.00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нтральный аппарат (Прочая закупка товаров, работ и услуг)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103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02.00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</w:tr>
      <w:tr>
        <w:trPr>
          <w:trHeight w:val="12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02.00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Уплата налога на имущество организаций и земельного налога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</w:tr>
      <w:tr>
        <w:trPr>
          <w:trHeight w:val="80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02.00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 (Уплата прочих налогов, сборов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</w:tr>
      <w:tr>
        <w:trPr>
          <w:trHeight w:val="7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02.00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 (Уплата иных платежей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</w:tr>
      <w:tr>
        <w:trPr>
          <w:trHeight w:val="7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02.00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421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02.00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 (Прочая закупка товаров, работ и услуг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8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2.0.012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сельского посе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 (Резервные средства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>
          <w:trHeight w:val="17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.01.0.003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воинского учета на территориях, на которых отсутствуют структурные подразделения военных комиссариа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237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.01.0.003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воинского учета на территориях, на которых отсутствуют структурные подразделения военных комиссариа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trHeight w:val="6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.01.0.003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воинского учета на территориях, на которых отсутствуют структурные подразделения военных комиссари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9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2.0.007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сельского поселения (в части автомобильного транспорта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 (Прочая закупка товаров, работ и услуг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312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2.0.003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 (Прочая закупка товаров, работ и услуг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9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2.0.003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ое хозяйство (дорожные фонды)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</w:tr>
      <w:tr>
        <w:trPr>
          <w:trHeight w:val="9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2.0.003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ое хозяйство (дорожные фонды) (Уплата налога на имущество организаций и земельного налога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2.0.003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ое хозяйство (дорожные фонды) (Уплата прочих налогов, сборов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</w:tr>
      <w:tr>
        <w:trPr>
          <w:trHeight w:val="7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2.0.003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ое хозяйство (дорожные фонды) (Уплата иных платежей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</w:tr>
      <w:tr>
        <w:trPr>
          <w:trHeight w:val="7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03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, пользование и распоряжение имуществом, находящимся в муниципальной собственности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 (Прочая закупка товаров, работ и услуг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03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, пользование и распоряжение имуществом, находящимся в муниципальной собственности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</w:tr>
      <w:tr>
        <w:trPr>
          <w:trHeight w:val="14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2.0.001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 (Прочая закупка товаров, работ и услуг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73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2.0.001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</w:tr>
      <w:tr>
        <w:trPr>
          <w:trHeight w:val="97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10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правил благоустройства территории сельского поселения, осуществление контроля за их соблюдение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 (Прочая закупка товаров, работ и услуг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12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10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правил благоустройства территории сельского поселения, осуществление контроля за их соблюде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10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правил благоустройства территории сельского поселения, осуществление контроля за их соблюдение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 (Уплата налога на имущество организаций и земельного налога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10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правил благоустройства территории сельского поселения, осуществление контроля за их соблюдение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 (Уплата прочих налогов, сборов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</w:tr>
      <w:tr>
        <w:trPr>
          <w:trHeight w:val="75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10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правил благоустройства территории сельского поселения, осуществление контроля за их соблюдение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 (Уплата иных платежей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06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 (Фонд оплаты труда учреждений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06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 (Взносы по обязательному социальному страхованию на выплаты по оплате труда работников и иные выплаты работникам учреждений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>
          <w:trHeight w:val="6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06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 (Прочая закупка товаров, работ и услуг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06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 (Исполнение судебных актов Российской Федерации и мировых соглашений по возмещению причиненного вреда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</w:tr>
      <w:tr>
        <w:trPr>
          <w:trHeight w:val="9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06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(Уплата налога на имущество организаций и земельного налог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</w:tr>
      <w:tr>
        <w:trPr>
          <w:trHeight w:val="72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06</w:t>
            </w:r>
          </w:p>
        </w:tc>
        <w:tc>
          <w:tcPr>
            <w:tcW w:w="3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 (Уплата прочих налогов, сборов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</w:tr>
      <w:tr>
        <w:trPr>
          <w:trHeight w:val="6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06</w:t>
            </w:r>
          </w:p>
        </w:tc>
        <w:tc>
          <w:tcPr>
            <w:tcW w:w="38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 (Уплата иных платежей)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.03.0.001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латы за выслугу лет к трудовой пенсии муниципальным служащим за счет средств местного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онное обеспечение (Иные пенсии, социальные доплаты к пенсиям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1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.01.0.007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азвития на территории сельского поселения физической культуры, школьного спорта и массового спор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ая культура (Прочая закупка товаров, работ и услуг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10007795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12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.00.0.003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 без учета обслуживания долговых обязательств в части процентов, пеней и штрафных санкций по бюджетным кредитам, полученным из региональных и местных бюдже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 (Процентные платежи по муниципальному долгу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0007503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6.02.1.040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лномоч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 (Иные межбюджетные трансферты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62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</w:tr>
    </w:tbl>
    <w:p>
      <w:pPr>
        <w:pStyle w:val="2"/>
        <w:spacing w:lineRule="auto" w:line="276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10:00Z</dcterms:created>
  <dc:creator>User</dc:creator>
  <dc:description/>
  <cp:keywords/>
  <dc:language>en-US</dc:language>
  <cp:lastModifiedBy>Пользователь Windows</cp:lastModifiedBy>
  <cp:lastPrinted>2019-01-09T11:48:00Z</cp:lastPrinted>
  <dcterms:modified xsi:type="dcterms:W3CDTF">2021-12-17T08:42:00Z</dcterms:modified>
  <cp:revision>19</cp:revision>
  <dc:subject/>
  <dc:title>РЕСПУБЛИКА КАРЕЛИЯ</dc:title>
</cp:coreProperties>
</file>