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5pt;height:74.05pt" filled="f" o:ole="">
            <v:imagedata r:id="rId3" o:title=""/>
          </v:shape>
          <o:OLEObject Type="Embed" ProgID="" ShapeID="ole_rId2" DrawAspect="Content" ObjectID="_993598107" r:id="rId2"/>
        </w:objec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АВД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81, РК, Пудожский район, д. Авдеево, д.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 04 апреля 2018 года                                                                                    № 9</w:t>
        <w:tab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Авдее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1 квартал 201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51 Устава Авдеевского сельского поселения,  администрация Авде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Авдеевского сельского поселения за 1 кварта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деевского сельского поселения                                                      А.П. Ам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1</cp:lastModifiedBy>
  <cp:lastPrinted>2017-10-11T11:43:00Z</cp:lastPrinted>
  <dcterms:modified xsi:type="dcterms:W3CDTF">2018-04-04T10:22:00Z</dcterms:modified>
  <cp:revision>17</cp:revision>
  <dc:subject/>
  <dc:title> </dc:title>
</cp:coreProperties>
</file>