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 по поправкам бюджета Куб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зменение дох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60"/>
        <w:gridCol w:w="1914"/>
        <w:gridCol w:w="1914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от 07.06.20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учетом поправо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 налоговые до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4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5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6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6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0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+20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1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Поправки по дохода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658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0,4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0,4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Уточнение расходов</w:t>
      </w:r>
    </w:p>
    <w:p>
      <w:pPr>
        <w:pStyle w:val="Normal"/>
        <w:jc w:val="center"/>
        <w:rPr/>
      </w:pPr>
      <w:r>
        <w:rPr/>
        <w:t>тыс.руб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  <w:gridCol w:w="144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от 07.07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учетом поправо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2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+20,4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41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0,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</w:tr>
      <w:tr>
        <w:trPr>
          <w:trHeight w:val="3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фицит –  0,0 тыс.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фицит – 0,0 тыс.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7:32:00Z</dcterms:created>
  <dc:creator>007</dc:creator>
  <dc:description/>
  <cp:keywords/>
  <dc:language>en-US</dc:language>
  <cp:lastModifiedBy>user06</cp:lastModifiedBy>
  <cp:lastPrinted>2018-06-18T15:16:00Z</cp:lastPrinted>
  <dcterms:modified xsi:type="dcterms:W3CDTF">2018-06-18T12:17:00Z</dcterms:modified>
  <cp:revision>191</cp:revision>
  <dc:subject/>
  <dc:title/>
</cp:coreProperties>
</file>