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33572123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9 </w:t>
      </w:r>
      <w:r>
        <w:rPr>
          <w:rFonts w:cs="Times New Roman" w:ascii="Times New Roman" w:hAnsi="Times New Roman"/>
          <w:sz w:val="28"/>
          <w:szCs w:val="28"/>
        </w:rPr>
        <w:t xml:space="preserve">декабря  2016 г.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О внесении изменений  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Кубо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5 г. № 43   «Об утверждении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изменения  в решение сессии   Совета Кубовского сельского поселения от 24.12.2015 года № 43«Об утверждении бюджета Кубов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убовского сельского поселения на 2016 год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убовского сельского поселения на 2016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 общий объем доходов бюджета Кубовского сельского поселения в сумме  4960,6 тыс.рублей, в том числе объем получаемых  межбюджетных трансфертов в сумме 2903,9 тыс.руб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 общий объем расходов бюджета Кубовского сельского поселения в сумме 5142,6 тыс.рублей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  дефицит бюджета    Кубовского сельского поселения в сумме 182,0 тыс.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риложение 1 «Администраторы доходов бюджета Кубовского сельского поселения на 2016 г.» изложить в новой редакции (прилагается)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ложение 2 «Источники доходов Кубовского сельского поселения на 2016г.» изложить в новой редакции (прилагаетс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 3   «Межбюджетные трансферты получаемые из бюджета Пудожского муниципального района на 2016 год» изложить в новой редакции (прилагается)</w:t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Приложение  4 «Ведомственная структура расходов» на 2016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5 «Распределение бюджетных ассигнований на 2016 год по разделам и подразделам, целевым статьям и видам расходов классификации расходов бюджета Кубовского сельского поселения » изложить в новой редакции (прилагается)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6 «Субвенции, передаваемые из  бюджета Кубов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в 2016 году»  изложить в новой редакц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риложение 7 «Перечень главных администраторов источников финансирования дефицита бюджета Кубов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убовского сельского поселения                                      А.С.Велика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                                                Л.И.Хох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4:00Z</dcterms:created>
  <dc:creator>nnt</dc:creator>
  <dc:description/>
  <cp:keywords/>
  <dc:language>en-US</dc:language>
  <cp:lastModifiedBy>Кубовского сельского поселения Администрация</cp:lastModifiedBy>
  <cp:lastPrinted>2016-12-29T11:20:00Z</cp:lastPrinted>
  <dcterms:modified xsi:type="dcterms:W3CDTF">2016-12-29T08:22:00Z</dcterms:modified>
  <cp:revision>10</cp:revision>
  <dc:subject/>
  <dc:title> </dc:title>
</cp:coreProperties>
</file>