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54.85pt" filled="f" o:ole="">
            <v:imagedata r:id="rId3" o:title=""/>
          </v:shape>
          <o:OLEObject Type="Embed" ProgID="" ShapeID="ole_rId2" DrawAspect="Content" ObjectID="_21017109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ДОЖСКИЙ МУНИЦИПАЛЬНЫ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 КУБОВСКОГО СЕЛЬСКОГО ПОСЕЛЕ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 xml:space="preserve">СЕССИЯ  </w:t>
      </w:r>
      <w:r>
        <w:rPr>
          <w:sz w:val="28"/>
          <w:szCs w:val="28"/>
          <w:lang w:val="en-US"/>
        </w:rPr>
        <w:t xml:space="preserve"> III </w:t>
      </w:r>
      <w:r>
        <w:rPr>
          <w:sz w:val="28"/>
          <w:szCs w:val="28"/>
        </w:rPr>
        <w:t>СОЗЫ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Е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 апреля  2016 года                                                                        № 4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б утверждении отчета об исполнен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Кубовского сельского поселения  за   2015 год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 2015 год по доходам в сумме 4301,9 тыс. рублей, по расходам в сумме 4351,6 тыс.рублей с превышением расходов над доходами (дефицит бюджета Кубовского сельского поселения) в сумме   49,7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60" w:right="1151" w:gutter="0" w:header="0" w:top="72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Кубовского сельского поселения за  2015 год  согласно приложению № 1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Кубовского сельского поселения за  2015 год согласно приложению № 2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Кубовского сельского поселения за  2015 год согласно приложению № 3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бовского сельского поселения </w:t>
        <w:tab/>
        <w:tab/>
        <w:tab/>
        <w:tab/>
        <w:t>А.С.Великан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continuous"/>
      <w:pgSz w:w="11906" w:h="16838"/>
      <w:pgMar w:left="1560" w:right="1151" w:gutter="0" w:header="0" w:top="720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7:00Z</dcterms:created>
  <dc:creator>user3</dc:creator>
  <dc:description/>
  <dc:language>en-US</dc:language>
  <cp:lastModifiedBy>user06</cp:lastModifiedBy>
  <cp:lastPrinted>2016-04-06T09:39:00Z</cp:lastPrinted>
  <dcterms:modified xsi:type="dcterms:W3CDTF">2016-03-21T08:45:00Z</dcterms:modified>
  <cp:revision>5</cp:revision>
  <dc:subject/>
  <dc:title>                                  </dc:title>
</cp:coreProperties>
</file>