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2.5pt" filled="f" o:ole="">
            <v:imagedata r:id="rId3" o:title=""/>
          </v:shape>
          <o:OLEObject Type="Embed" ProgID="" ShapeID="ole_rId2" DrawAspect="Content" ObjectID="_313203700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ЖСКИЙ МУНИЦИПАЛЬНЫЙ РАЙОН</w:t>
      </w:r>
    </w:p>
    <w:p>
      <w:pPr>
        <w:pStyle w:val="Style15"/>
        <w:tabs>
          <w:tab w:val="clear" w:pos="708"/>
          <w:tab w:val="center" w:pos="4597" w:leader="none"/>
          <w:tab w:val="left" w:pos="54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ВЕТ  КУБ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СЕССИЯ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  декабря 2014 г.                                                                                    №  29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слушивании Отчета УУП ОП по Пудожскому району МО МВД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РК «Медвежьегорский» за 11 месяцев 2014 год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участкового уполномоченного капитана полиции Карасова А.В., работающего на участке Кубовского сельского поселени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К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нять к сведению  Отчета УУП ОП по Пудожскому району МО МВД по РК     «Медвежьегорский», капитана полиции Карасова А.В. за 11 месяцев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А.С.Вели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Л.И.Хохлова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30:00Z</dcterms:created>
  <dc:creator>User</dc:creator>
  <dc:description/>
  <cp:keywords/>
  <dc:language>en-US</dc:language>
  <cp:lastModifiedBy>User</cp:lastModifiedBy>
  <cp:lastPrinted>2014-12-25T15:01:00Z</cp:lastPrinted>
  <dcterms:modified xsi:type="dcterms:W3CDTF">2014-12-25T11:01:00Z</dcterms:modified>
  <cp:revision>4</cp:revision>
  <dc:subject/>
  <dc:title/>
</cp:coreProperties>
</file>