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4" w:before="221" w:after="0"/>
        <w:ind w:left="0" w:right="61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</w:r>
    </w:p>
    <w:p>
      <w:pPr>
        <w:pStyle w:val="Normal"/>
        <w:bidi w:val="0"/>
        <w:ind w:left="4925" w:right="0" w:hanging="0"/>
        <w:jc w:val="left"/>
        <w:rPr/>
      </w:pPr>
      <w:r>
        <w:rPr>
          <w:rFonts w:eastAsia="Times New Roman" w:cs="Times New Roman"/>
        </w:rPr>
        <w:t xml:space="preserve">                         </w:t>
      </w:r>
      <w:r>
        <w:rPr>
          <w:sz w:val="22"/>
          <w:szCs w:val="22"/>
        </w:rPr>
        <w:t xml:space="preserve">К Решению 18 сесс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озыва  </w:t>
      </w:r>
    </w:p>
    <w:p>
      <w:pPr>
        <w:pStyle w:val="Normal"/>
        <w:bidi w:val="0"/>
        <w:ind w:left="4925" w:right="0" w:hanging="0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Совета Кривецкого сельского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6885" w:leader="none"/>
        </w:tabs>
        <w:bidi w:val="0"/>
        <w:ind w:left="4925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поселения</w:t>
      </w:r>
    </w:p>
    <w:p>
      <w:pPr>
        <w:pStyle w:val="Normal"/>
        <w:bidi w:val="0"/>
        <w:ind w:left="4925" w:right="0" w:hanging="0"/>
        <w:jc w:val="left"/>
        <w:rPr/>
      </w:pPr>
      <w:r>
        <w:rPr/>
        <w:tab/>
        <w:t xml:space="preserve">                       о</w:t>
      </w:r>
      <w:r>
        <w:rPr>
          <w:sz w:val="22"/>
          <w:szCs w:val="22"/>
        </w:rPr>
        <w:t>т 24.11.2016г. №</w:t>
      </w:r>
    </w:p>
    <w:p>
      <w:pPr>
        <w:pStyle w:val="Normal"/>
        <w:bidi w:val="0"/>
        <w:spacing w:lineRule="exact" w:line="278" w:before="317" w:after="0"/>
        <w:ind w:left="1099" w:right="998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ПЕРЕЧЕНЬ                                                                     ИМУЩЕСТВА, ПОДЛЕЖАЩЕГО ПЕРЕДАЧЕ ИЗ СОБСТВЕННОСТИ</w:t>
      </w:r>
    </w:p>
    <w:p>
      <w:pPr>
        <w:pStyle w:val="Normal"/>
        <w:bidi w:val="0"/>
        <w:spacing w:lineRule="exact" w:line="278"/>
        <w:ind w:left="1066" w:right="998" w:firstLine="1507"/>
        <w:jc w:val="left"/>
        <w:rPr/>
      </w:pPr>
      <w:r>
        <w:rPr>
          <w:b/>
          <w:bCs/>
          <w:sz w:val="24"/>
          <w:szCs w:val="24"/>
          <w:u w:val="single"/>
        </w:rPr>
        <w:t xml:space="preserve">КРИВЕЦКОГО СЕЛЬСКОГО ПОСЕЛЕНИЯ В </w:t>
      </w:r>
      <w:r>
        <w:rPr/>
        <w:t>СОБСТВЕННОСТЬ ПУДОЖСКОГО МУНИЦИПАЛЬНОГО РАЙОНА</w:t>
      </w:r>
    </w:p>
    <w:tbl>
      <w:tblPr>
        <w:tblW w:w="10440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459"/>
        <w:gridCol w:w="3653"/>
        <w:gridCol w:w="4766"/>
      </w:tblGrid>
      <w:tr>
        <w:trPr>
          <w:trHeight w:val="854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14" w:right="0" w:firstLine="38"/>
              <w:jc w:val="lef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4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</w:r>
          </w:p>
          <w:p>
            <w:pPr>
              <w:pStyle w:val="Normal"/>
              <w:shd w:fill="FFFFFF" w:val="clear"/>
              <w:bidi w:val="0"/>
              <w:spacing w:lineRule="exact" w:line="274"/>
              <w:ind w:left="43" w:right="43" w:firstLine="3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мущества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322" w:right="3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расположения имущества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168" w:right="2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566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22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29" w:right="38" w:firstLine="235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д.З, кв.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4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 год постройки, общая площадь 40,5 кв.м, жилая площадь 27,5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9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29" w:right="34" w:firstLine="23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очная, д.5, кв.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4" w:before="0" w:after="200"/>
              <w:ind w:left="0" w:right="29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 год постройки, общая площадь 45,0 кв.м, жилая площадь 35,5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9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34" w:right="34" w:firstLine="23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очная, д.5, кв.2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4" w:before="0" w:after="200"/>
              <w:ind w:left="0" w:right="29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 год постройки, общая площадь 45,0 кв.м, жилая площадь 35,5 кв.м.</w:t>
            </w:r>
          </w:p>
        </w:tc>
      </w:tr>
      <w:tr>
        <w:trPr>
          <w:trHeight w:val="566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9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34" w:right="34" w:firstLine="23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очная, д. 11, кв. 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3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 год постройки, общая площадь 45,0 кв.м, жилая площадь 35,5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20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34" w:right="34" w:firstLine="23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очная, д.11, кв.2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4" w:before="0" w:after="200"/>
              <w:ind w:left="0" w:right="3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 год постройки, общая площадь 45,0 кв.м, жилая площадь 35,5 кв.м.</w:t>
            </w:r>
          </w:p>
        </w:tc>
      </w:tr>
      <w:tr>
        <w:trPr>
          <w:trHeight w:val="566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9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34" w:right="34" w:firstLine="23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отная, д.5, кв.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3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 год постройки, общая площадь 35,0 кв.м, жилая площадь 25,0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20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38" w:right="29" w:firstLine="226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отная, д.5, кв.2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5" w:right="38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 год постройки, общая площадь 35,0 кв.м, жилая площадь 25,0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20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38" w:right="29" w:firstLine="23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отная, д.5, кв.З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5" w:right="3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 год постройки, общая площадь 35,0 кв.м, жилая площадь 25,0 кв.м.</w:t>
            </w:r>
          </w:p>
        </w:tc>
      </w:tr>
      <w:tr>
        <w:trPr>
          <w:trHeight w:val="566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20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34" w:right="29" w:firstLine="23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речный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отная, д.5, кв.4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3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 год постройки, общая площадь 35,0 кв.м, жилая площадь 25,0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0" w:right="62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ивцы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овского, д. 10, кв.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38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 год постройки, общая площадь 53,0 кв.м, жилая площадь 38,0 кв.м.</w:t>
            </w:r>
          </w:p>
        </w:tc>
      </w:tr>
      <w:tr>
        <w:trPr>
          <w:trHeight w:val="566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0" w:right="62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ивцы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д.5, кв.2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5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год постройки, общая площадь 41,25 кв.м, жилая площадь 27,5 кв.м.</w:t>
            </w:r>
          </w:p>
        </w:tc>
      </w:tr>
      <w:tr>
        <w:trPr>
          <w:trHeight w:val="566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0" w:right="6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ивцы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д.5, кв.З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4" w:before="0" w:after="200"/>
              <w:ind w:left="0" w:right="5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год постройки, общая площадь 41,25 кв.м, жилая площадь 27,5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0" w:right="62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5" w:right="614" w:hanging="0"/>
              <w:jc w:val="left"/>
              <w:rPr/>
            </w:pPr>
            <w:r>
              <w:rPr>
                <w:sz w:val="24"/>
                <w:szCs w:val="24"/>
              </w:rPr>
              <w:t xml:space="preserve">п. Кривцы, </w:t>
            </w:r>
            <w:r>
              <w:rPr>
                <w:spacing w:val="-2"/>
                <w:sz w:val="24"/>
                <w:szCs w:val="24"/>
              </w:rPr>
              <w:t>ул. Центральная, д. 12, кв.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4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 год постройки, общая площадь 42,0 кв.м, жилая площадь 33,5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0" w:right="67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3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ивцы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Центральная, д.20, кв.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5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 год постройки, общая площадь 42,5 кв.м, жилая площадь 33,5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0" w:right="67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3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ивцы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Октябрьская, д.24, кв.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4" w:before="0" w:after="200"/>
              <w:ind w:left="0" w:right="5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 год постройки, общая площадь 18,5 кв.м, жилая площадь 9,0 кв.м.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4"/>
              <w:ind w:left="0" w:right="67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3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ивцы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това, д. 14, кв.2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4" w:before="0" w:after="200"/>
              <w:ind w:left="0" w:right="4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 год постройки, общая площадь 56,0 кв.м, жилая площадь 36,0 кв.м.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ind w:left="10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pacing w:lineRule="exact" w:line="278"/>
              <w:ind w:left="0" w:right="58" w:hanging="0"/>
              <w:jc w:val="left"/>
              <w:rPr/>
            </w:pPr>
            <w:r>
              <w:rPr>
                <w:sz w:val="24"/>
                <w:szCs w:val="24"/>
              </w:rPr>
              <w:t xml:space="preserve">Жилое </w:t>
            </w:r>
            <w:r>
              <w:rPr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ивцы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д.8, кв.4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bidi w:val="0"/>
              <w:spacing w:lineRule="exact" w:line="278" w:before="0" w:after="200"/>
              <w:ind w:left="0" w:right="3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 год постройки, общая площадь 41,0 кв.м, жилая площадь 25,0 кв.м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11-17T09:58:45Z</dcterms:modified>
  <cp:revision>7</cp:revision>
  <dc:subject/>
  <dc:title/>
</cp:coreProperties>
</file>