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16"/>
        </w:rPr>
        <w:object w:dxaOrig="1126" w:dyaOrig="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45pt" filled="f" o:ole="">
            <v:imagedata r:id="rId3" o:title=""/>
          </v:shape>
          <o:OLEObject Type="Embed" ProgID="" ShapeID="ole_rId2" DrawAspect="Content" ObjectID="_2071922760" r:id="rId2"/>
        </w:obje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СПУБЛИКА    КАРЕЛИЯ                  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дожский   муниципальный  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Кривецкого    сельского   поселе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 Е Ш Е Н И Е  </w:t>
      </w:r>
    </w:p>
    <w:p>
      <w:pPr>
        <w:pStyle w:val="Heading1"/>
        <w:rPr>
          <w:sz w:val="24"/>
        </w:rPr>
      </w:pPr>
      <w:r>
        <w:rPr>
          <w:sz w:val="24"/>
        </w:rPr>
        <w:t>24.12.2015                                                                                                               № 71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</w:rPr>
        <w:t>Об утверждении  бюджета Кривецкого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</w:rPr>
        <w:t>сельского поселения на  2016год</w:t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ривецкого сельского поселения на 2016год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1. Утвердить основные характеристики бюджета Кривецкого сельского поселения на 2016 год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) прогнозируемый общий объем доходов бюджета Кривецкого сельского поселения  в     сумме 4380 тыс. рублей, в том числе объем получаемых  межбюджетных трансфертов в сумме 1761 тыс. рублей;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) общий объем расходов бюджета Кривецкого сельского поселения в сумме 3992 тыс. рубле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) профицит бюджета Кривецкого сельского поселения в сумме 388 тыс. рублей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>Главные  администраторы доходов бюджета Кривецкого сельского поселения бюджета Кривец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Утвердить перечень и коды главных администраторов доходов бюджета  Кривецкого сельского поселения, закрепляемые за ними виды (подвиды) доходов  на 2016 год согласно приложению 1 к настоящему решению.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>Особенности администрирования доходов бюджета Кривецкого сельского поселения в 2016 году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Установить, что в 2016 году доходы от сдачи в аренду имущества, находящегося в собственности Кривецкого сельского поселения, в полном объеме зачисляются в бюджет Кривецкого сельского поселения и используются в установленном порядке на общее (совокупное) покрытие расходов бюджета Кривецкого сельского посе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>Источники финансирования доходов бюджета Кривецкого сельского поселения на 2016 год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сть в бюджете Кривецкого сельского поселения на 2016 год источники  доходов согласно приложению 2 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>Особенности использования средств, получаемых бюджетными учреждениями Кривецкого сельского поселения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, полученные муниципальными казенными учреждениями </w:t>
      </w:r>
      <w:r>
        <w:rPr>
          <w:sz w:val="24"/>
        </w:rPr>
        <w:t>Кривецкого</w:t>
      </w:r>
      <w:r>
        <w:rPr>
          <w:sz w:val="24"/>
          <w:szCs w:val="24"/>
        </w:rPr>
        <w:t xml:space="preserve"> сельского поселения, учитываются в доходах бюджета и расходуются в соответствии с бюджетной росписью на цели, предусмотренные решением о бюджете в установленном порядке.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езвозмездные поступления от физических и юридических лиц, в том числе добровольные пожертвования направляются соответственно целям их предостав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Статья 6. </w:t>
      </w:r>
      <w:r>
        <w:rPr>
          <w:rFonts w:cs="Times New Roman" w:ascii="Times New Roman" w:hAnsi="Times New Roman"/>
          <w:b/>
          <w:sz w:val="24"/>
        </w:rPr>
        <w:t>Бюджетные ассигнования бюджета Кривецкого сельского поселения на 2016 год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твердить общий объем бюджетных ассигнований на исполнение публичных нормативных обязательств на 2016 год в сумме 4267 тыс. рубле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2. Утвердить ведомственную структуру расходов бюджета Кривецкого сельского поселения на 2016 год согласно приложению 5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6 год по разделам и подразделам, целевым статьям и видам расходов классификации расходов бюджета согласно приложению 6 к настоящему решению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Совет Кривецкого сельского поселения не вправе принимать решения, приводящие к увеличению в 2016 году численности муниципальных служащих и работников муниципальных учреждений Кривецкого сельского поселения, за исключением случаев изменения функций органов местного самоуправления Кривецкого сельского поселения, муниципальных учреждений Кривецкого сельского поселения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полномочий осуществляется на основании соглашений о передаче полномочий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>Особенности исполнения бюджета Кривецкого сельского поселения в 2016 году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ить, что субвенции и субсидии, переданные из бюджета Пудожского муниципального района бюджету Кривецкого сельского поселения и находящиеся на 1 января 2016 года на счете бюджета Кривецкого сельского поселения в Отделении Федерального казначейства по Пудожскому району подлежат использованию в 2016 году на те же цели или подлежат возврату в бюджет Пудожского муниципального район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Статья 9. Настоящее Решение вступает в силу  с момента  опубликования (обнародования)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а Кривецкого сельского поселения                                                               Л.Л.Мицуро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Кривецкого сельского поселения:                                     С.Е.Лось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1151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8:00Z</dcterms:created>
  <dc:creator>user3</dc:creator>
  <dc:description/>
  <cp:keywords/>
  <dc:language>en-US</dc:language>
  <cp:lastModifiedBy>user</cp:lastModifiedBy>
  <cp:lastPrinted>2015-12-24T16:42:00Z</cp:lastPrinted>
  <dcterms:modified xsi:type="dcterms:W3CDTF">2015-12-24T13:43:00Z</dcterms:modified>
  <cp:revision>156</cp:revision>
  <dc:subject/>
  <dc:title>                                  </dc:title>
</cp:coreProperties>
</file>