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1126" w:dyaOrig="1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45pt" filled="f" o:ole="">
            <v:imagedata r:id="rId3" o:title=""/>
          </v:shape>
          <o:OLEObject Type="Embed" ProgID="" ShapeID="ole_rId2" DrawAspect="Content" ObjectID="_110989249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ПУБЛИКА    КАРЕЛИЯ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дожский   муниципальный  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ривецкого    сельского 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2 сессия 3  созыва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 Е Ш Е Н И Е  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31.03.2015                                                                                                   № 56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Об утверждении Плана работ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Кривецкого сельского поселения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п/п 3.13 пункта 3 Регламента  работы Совета Кривецкого сельского поселени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ривец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лан работы Совета Кривецкого сельского поселения на 2015 год  утвердить  (Приложени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 момента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ривецкого сельского поселения:                                                 С.Е.Лось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Arial Unicode MS" w:cs="Franklin Gothic Book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01:00Z</dcterms:created>
  <dc:creator>user</dc:creator>
  <dc:description/>
  <cp:keywords/>
  <dc:language>en-US</dc:language>
  <cp:lastModifiedBy>user</cp:lastModifiedBy>
  <dcterms:modified xsi:type="dcterms:W3CDTF">2015-04-06T11:52:00Z</dcterms:modified>
  <cp:revision>6</cp:revision>
  <dc:subject/>
  <dc:title/>
</cp:coreProperties>
</file>