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8"/>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widowControl w:val="false"/>
        <w:autoSpaceDE w:val="false"/>
        <w:ind w:firstLine="708"/>
        <w:jc w:val="center"/>
        <w:rPr>
          <w:rFonts w:ascii="Times New Roman" w:hAnsi="Times New Roman" w:cs="Times New Roman"/>
          <w:b/>
          <w:b/>
          <w:sz w:val="28"/>
          <w:szCs w:val="28"/>
        </w:rPr>
      </w:pPr>
      <w:r>
        <w:rPr>
          <w:rFonts w:cs="Times New Roman" w:ascii="Times New Roman" w:hAnsi="Times New Roman"/>
          <w:b/>
          <w:sz w:val="28"/>
          <w:szCs w:val="28"/>
        </w:rPr>
        <w:t>председателя совета Кривецкого сельского поселения</w:t>
      </w:r>
    </w:p>
    <w:p>
      <w:pPr>
        <w:pStyle w:val="Normal"/>
        <w:widowControl w:val="false"/>
        <w:autoSpaceDE w:val="false"/>
        <w:ind w:firstLine="708"/>
        <w:jc w:val="center"/>
        <w:rPr/>
      </w:pPr>
      <w:r>
        <w:rPr>
          <w:rFonts w:cs="Times New Roman" w:ascii="Times New Roman" w:hAnsi="Times New Roman"/>
          <w:b/>
          <w:sz w:val="28"/>
          <w:szCs w:val="28"/>
        </w:rPr>
        <w:t>Лось Светланы Евгеньевны за 2014 год.</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Совет Кривецкого сельского поселения состоит из 10 депутатов (7 из п. Кривцы. 1 из п. Приречный и 2 депутата из Колодозеро). Совет  работал на основании плана, который в прошлом году мы приняли со второй попытки. Основная форма работы совета – это сессия. За 2014 год  было проведено 8 сессий (одна не состоялась, одна из них внеочередная). Сессии проводились поквартально, ввиду экономии средств на подъезд к сессии депутатов из Колодозерр и Приречного. Мы стараемся подстроить работу сессий со сменным и вахтовым методом работы депутатов. Явка на сессиях была обеспечена, хотя имеются депутаты, которые опаздывают или не приходят на сессии по неуважительной причине. Это затрудняет рабочий порядок проведения сессии и участие в работе сессии работников администрации. Специалисты администрации своевременно готовили документы к сессиям.</w:t>
      </w:r>
    </w:p>
    <w:p>
      <w:pPr>
        <w:pStyle w:val="Normal"/>
        <w:widowControl w:val="false"/>
        <w:autoSpaceDE w:val="false"/>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 поселения был выполнен. Хотелось бы отметить работу администрации поселения, которая имеет опыт в этом направлении.  Основные платежи выполнялись своевременно.  Денег не хватало, но уличное освещение и очистка дорог в поселении производилась своевременно. Работники культуры трех населенных пунктов продолжали обслуживание населения по плану. Но МКУК Кривецкий СДК претерпел сокращения штатов: сократили работника в Приречном и сократилась ставка в Кривцах. </w:t>
        <w:tab/>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Совет  принимал в казну имущество (помпа). Передавал имущество в район в связи с изменением законодательства в области ЖКХ.  Хочу отметить, что услугами, которые предоставляет наша компания во главе с Кандрашиной А.Л., были недовольны граждане поселения. Она как  руководитель в этом году отчет Совету не предоставила, комиссия по вопросам ЖКХ не собиралась и этот вопрос не контролировала. (На сайте поселения имеется отчет только за 2013 год.) Отчет самой комиссии мы также откладывали из-за отсутствия ее председателя Некрасова Л.Л.. Это направление было и остается самым ответственным и больным для жителей поселения, так как жилье в поселение в основном старое, требующее ремонта и реконструкции. </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Вопросы, которые не первый год поднимают депутаты  о заброшенных зданиях бани, сестринского дома, клуба в п. Приречный, которые разрушаются и не имеют никакого применения, так и не решены.  </w:t>
      </w:r>
    </w:p>
    <w:p>
      <w:pPr>
        <w:pStyle w:val="Normal"/>
        <w:widowControl w:val="false"/>
        <w:autoSpaceDE w:val="false"/>
        <w:ind w:firstLine="708"/>
        <w:jc w:val="both"/>
        <w:rPr/>
      </w:pPr>
      <w:r>
        <w:rPr>
          <w:rFonts w:cs="Times New Roman" w:ascii="Times New Roman" w:hAnsi="Times New Roman"/>
          <w:sz w:val="28"/>
          <w:szCs w:val="28"/>
        </w:rPr>
        <w:t>Совет  принимает и передает имущество, это особенно важно для людей, желающих приватизировать жилье. Вопрос о доме Горшковых в д. Стешевской за год так и не был решен.</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Депутаты Совета поселения контролируют работу основных предприятий в поселении для оптимального обслуживания жителей. Медицинское обслуживание и минимальное аптечное обслуживание в рамках законодательства в Кривцах, Приречном и Усть-Реке на территории поселения осуществляют три ФАПа. Имеется широкая сеть магазинов. </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Мы вступили в программу ремонта дорог (асфальтового и грунтового покрытия). В 2014 году продолжилась работа с грунтовыми дорогами поселения в п.Приречный. Остаются в планах ремонт грунтовых дорог в д.Колодозеро.</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а по очистке поселения от снега велась по необходимости, депутаты и жители старались своевременно сообщать о необходимости очистки Главе поселения. Но средств не хватало. Хочется отметить, что эту работу как и в прошлом созыве выполнял глава поселения Л.Л.Мицуро лично  в свои выходные дни.    </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Как в прошлом и в позапрошлом годах, в 2014 году в поселении не были отведены места для сбора и вывоза мусора из Приречного и д.д. Колодозеро, Корбозеро, что затрудняет содержание территории в чистоте  гражданами.  Весной были организованы субботники по очистке поселков и деревень от мусора. В этих мероприятиях активно принимали участие и депутаты Совета: Першина Г. и Литвин С. в Кривцах, Лось С. и Герасимова С. в Колодозеро.</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В конце 2012 года автобусное сообщение в направлении Колодозеро и Корбозеро сократилось до одного раза в неделю, а в январе 2013 года совсем прекратилось. Жители, проживающие на территории этих населенных пунктов, требуют восстановления сообщения. Они не имеют возможности не только выехать в Пудож, но и в администрацию своего поселения. В феврале 2014 года направлен очередной депутатский запрос на Глав района.  Ответ  в соответствии с установленными законодательством сроками получен, но вопрос не решен. Личные беседы меня, как председателя, выступление в июле на конференции в Пудоже по письму пудожан Худилайнену решение вопроса не продвинули. В газете «Пудожский Вестник» от 24 апреля 2014 года  даже вышла статья о возобновлении сообщения с д.д. Корбозеро, Усть-Река и   Заозерье, но позднее из администрации района дали опровержение.</w:t>
      </w:r>
    </w:p>
    <w:p>
      <w:pPr>
        <w:pStyle w:val="Normal"/>
        <w:widowControl w:val="false"/>
        <w:autoSpaceDE w:val="false"/>
        <w:ind w:firstLine="708"/>
        <w:jc w:val="both"/>
        <w:rPr/>
      </w:pPr>
      <w:r>
        <w:rPr>
          <w:rFonts w:cs="Times New Roman" w:ascii="Times New Roman" w:hAnsi="Times New Roman"/>
          <w:sz w:val="28"/>
          <w:szCs w:val="28"/>
        </w:rPr>
        <w:t>Из нереализованных планов не удалось заслушать в 3-м квартале Участкового уполномоченного «О состоянии законности и правопорядка в поселении», это особенно</w:t>
      </w:r>
      <w:r>
        <w:rPr>
          <w:rFonts w:cs="Times New Roman" w:ascii="Times New Roman" w:hAnsi="Times New Roman"/>
          <w:sz w:val="24"/>
          <w:szCs w:val="24"/>
        </w:rPr>
        <w:t xml:space="preserve"> </w:t>
      </w:r>
      <w:r>
        <w:rPr>
          <w:rFonts w:cs="Times New Roman" w:ascii="Times New Roman" w:hAnsi="Times New Roman"/>
          <w:sz w:val="28"/>
          <w:szCs w:val="28"/>
        </w:rPr>
        <w:t>было важно</w:t>
      </w:r>
      <w:r>
        <w:rPr>
          <w:rFonts w:cs="Times New Roman" w:ascii="Times New Roman" w:hAnsi="Times New Roman"/>
          <w:sz w:val="24"/>
          <w:szCs w:val="24"/>
        </w:rPr>
        <w:t xml:space="preserve"> </w:t>
      </w:r>
      <w:r>
        <w:rPr>
          <w:rFonts w:cs="Times New Roman" w:ascii="Times New Roman" w:hAnsi="Times New Roman"/>
          <w:sz w:val="28"/>
          <w:szCs w:val="28"/>
        </w:rPr>
        <w:t>в период отсутствия клуба на территории поселения летом в п. Кривцы.</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Сессия - основная, но не единственная форма работы совета. Это  и участие в праздничных мероприятиях, встречи с избирателями, и организация общественно-полезных дел, например трудовые десанты на территории поселения. В сентябре проводилась акция «Очистим наши леса и территории от мусора», в которой активно принимали участие Глава (на тракторе), депутаты и население Колодозеро. В день молодого избирателя Глава поселения и Депутат Першина Г.И. посетили Кривецкую СОШ, беседовали с учениками, вручили памятки. В день местного самоуправления 22 апреля школьники д.Усть-Река направили поздравление Главе поселения и задали ему вопросы.  28 апреля была организована встреча Главы поселения и меня, как председателя Совета поселения, на которой ответы были получены. Такие встречи необходимы и детям, которые приучаются видеть проблемы села, и Главам, и депутатам. В апреле мною от лица совета были заданы вопросы президенту РФ о финансовом обеспечении поселений, о финансовой поддержке  выполнения полномочий, о сохранении культуры на селе. Но ответ пока не поучен. Активизировались депутаты верхнего эшелона и министры, которые стали активно посещать район. Некоторые полномочия с поселения были сняты по новому законодательству (осталось 13 федеральных и 3 региональных).</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В Совете два депутата Лось С. и Першина Г. и Глава  являются представителями поселения в районном Совете. Здесь мы  имеем возможность встретиться непосредственно с руководителями организаций и иметь личные контакты по интересующим население вопросам. Обсуждали вопрос о ремонте спортивного ангара с депутатом ЗС Неймировцем А., возобновления маршрута автобуса с главой администации Ересовым.В.Н.. Как и в прошлом году,  бюджет поселения был уменьшен, но удалось отстоять всем депутатам района до 400 тыс. руб., кроме города были удовлетворены были все сельские  поселения. По решению депутатов Совета поселения мы отчитывались о работе на сессиях Совета нашего поселения 2 раза.</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Спасибо за слаженную работу сотрудникам администрации и депутатам. Хочется отметить активную работу в Совете депутатов Г.И. Першиной, заместителя председателя Совета, активной участницы самодеятельности. Депутаты И. Шаповалов, А. Бузулуцков и С. Карпов участвовали в установке елки и проведении новогодних гуляний в п. Кривцы. Хочу сказать спасибо депутату Литвину С. и Герасимовой С. за оказание помощи в трудовых десантах, и депутату Бобрик Л. за активную работу в комиссии по делам несовершеннолетних и защите прав детей в п. Кривцы.</w:t>
      </w:r>
    </w:p>
    <w:p>
      <w:pPr>
        <w:pStyle w:val="Normal"/>
        <w:widowControl w:val="false"/>
        <w:autoSpaceDE w:val="false"/>
        <w:ind w:firstLine="708"/>
        <w:jc w:val="right"/>
        <w:rPr>
          <w:rFonts w:ascii="Times New Roman" w:hAnsi="Times New Roman" w:cs="Times New Roman"/>
          <w:sz w:val="28"/>
          <w:szCs w:val="28"/>
        </w:rPr>
      </w:pPr>
      <w:r>
        <w:rPr>
          <w:rFonts w:cs="Times New Roman" w:ascii="Times New Roman" w:hAnsi="Times New Roman"/>
          <w:sz w:val="28"/>
          <w:szCs w:val="28"/>
        </w:rPr>
        <w:t>Председатель Совета Кривецкого сельского поселения Лось С.Е.</w:t>
      </w:r>
    </w:p>
    <w:p>
      <w:pPr>
        <w:pStyle w:val="Normal"/>
        <w:widowControl w:val="false"/>
        <w:autoSpaceDE w:val="false"/>
        <w:jc w:val="both"/>
        <w:rPr>
          <w:rFonts w:ascii="Times New Roman" w:hAnsi="Times New Roman" w:cs="Calibri"/>
          <w:sz w:val="28"/>
          <w:szCs w:val="28"/>
        </w:rPr>
      </w:pPr>
      <w:r>
        <w:rPr>
          <w:rFonts w:cs="Calibri" w:ascii="Times New Roman" w:hAnsi="Times New Roman"/>
          <w:sz w:val="28"/>
          <w:szCs w:val="28"/>
        </w:rPr>
      </w:r>
    </w:p>
    <w:p>
      <w:pPr>
        <w:pStyle w:val="Normal"/>
        <w:rPr>
          <w:rFonts w:cs="Calibri"/>
          <w:sz w:val="28"/>
          <w:szCs w:val="28"/>
        </w:rPr>
      </w:pPr>
      <w:r>
        <w:rPr>
          <w:rFonts w:cs="Calibri"/>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8:22:00Z</dcterms:created>
  <dc:creator>1</dc:creator>
  <dc:description/>
  <cp:keywords/>
  <dc:language>en-US</dc:language>
  <cp:lastModifiedBy>1</cp:lastModifiedBy>
  <dcterms:modified xsi:type="dcterms:W3CDTF">2015-03-31T07:16:00Z</dcterms:modified>
  <cp:revision>16</cp:revision>
  <dc:subject/>
  <dc:title/>
</cp:coreProperties>
</file>