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 Гла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ривецкого сельского поселения о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Кривецкого сельского поселения за 2014 год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  Федеральным  Законом от 06.10.2003 № 131 «Об общих принципах организации местного самоуправления в Российской Федерации» и Уставом Кривецкого сельского поселения администрация Кривецкого  сельского поселения в 2014 году решала задачи по реализации полномочий на территории поселения, а именно:  поддержание жилищного хозяйства, предоставление коммунальных услуг населению, обслуживание дорожного хозяйства, осуществление деятельности образовательных учреждений, почты, обеспечение населения дровам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конец  2014 года на территории поселения нет ни  одного  лесозаготовительного предприятия. В п.Кривцы функционирует филиал  ООО «Пудож Палм»,  в котором трудится около 60 человек. ООО «СК -Сервис» по обеспечению дровами населения в п.Кривцы, д. Заозерье, д. Усть-Река, п. Приречный,  а также Строк О.В. по обеспечению населения пиломатериалом и дровами населенных пунктов п.Приречный и д.Усть-Рек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Большая часть трудоспособного населения работает за пределами поселения вахтовым методом.  Многие жители  уезжают семьями в поисках работы, что уменьшает численность населения, на 01.01.2014 г. она составляет 1140  человека постоянно проживающих. Зарегистрированных 1666 чел. В связи с отсутствием рабочих мест на территории поселения, сокращением рождаемости, демографическая ситуация не улучшается уже несколько лет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2014 год родилось 15 детей.  Умерло 33 человек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было 34 чел.  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равнении с 2013 годом численность населения составляла 1273 человека постоянно проживающи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регистрированых 1759 чел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одилось  11 детей        Умерло 31 человек.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было 28 чел.        Прибыло 13 че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еобладающим является население пенсионного возраста. Большой отток граждан составляет трудоспособное населени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иминогенная обстановка  на территории поселения спокойная, работает участковый уполномоченный отдела МВД по Пудожскому району Карасов А.В., ДНД,  комиссия по делам  несовершеннолетних.  В составе ДНД 17 чел. В п.Кривцы -9 чел., в п.Приречный – 3 чел. В д.Усть-Река и д.Погост – 5 чел. ДНД работает совместно со школами поселения, с Отделом МВД по Пудожскому району и с Начальником УИИ по Пудожскому району. Разработаны и согласованы планы работы, основные мероприятия отражены в планах.  Работает комиссия по делам несовершеннолетних в составе 7 чел (2 депутата). За 2014 год проведено 4 заседания комиссии, 12 выходов в семьи социального  риска.</w:t>
      </w:r>
    </w:p>
    <w:p>
      <w:pPr>
        <w:pStyle w:val="Normal"/>
        <w:ind w:firstLine="708"/>
        <w:jc w:val="both"/>
        <w:rPr/>
      </w:pPr>
      <w:r>
        <w:rPr>
          <w:sz w:val="28"/>
        </w:rPr>
        <w:t>Работа  комиссии осуществляется при тесном  сотрудничестве с администрацией поселения, органов опеки и попечительства районной администрации и учреждений обра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акже работает общественная комиссия по жилищным вопросам в составе 8 чел. (1 депутат). За 2014 год проведено 3 заседания комиссии. Снято с учета на улучшение жилищных условий – 4 семьи. Поставлено на учет -  1 семья. За 2014 год жилых помещений не предоставлено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водится профилактическая работа с неработающим населением, с несовершеннолетними, склонными  к правонарушениям через комиссию по делам несовершеннолетних, Отдел МВД и УИИ. Работа Участкового уполномоченного. Проводятся беседы в школе, заседания комиссии, контроль  Отдела МВД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жденные лица, которые возвращаются их мест лишения свободы, остаются в поселках, но не могут  устроиться на работу в связи с отсутствием новых рабочих мест. Администрация поселения через Центр Занятости населения по Пудожскому района помогает трудоустроится или получить другую специальность.</w:t>
      </w:r>
    </w:p>
    <w:p>
      <w:pPr>
        <w:pStyle w:val="Normal"/>
        <w:ind w:firstLine="360"/>
        <w:jc w:val="both"/>
        <w:rPr/>
      </w:pPr>
      <w:r>
        <w:rPr>
          <w:sz w:val="28"/>
        </w:rPr>
        <w:t>Администрация контролирует вопросы по  выполнению предыдущего отчета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2014 году  установлена  1 группа учета электроэнергии в   п. Кривцы, Задолженности по оплате за электроэнергию в администрации по состоянию на 01.01.2015 года нет. На  уличное освещение в 2014 году затрачено 739 тыс. руб., 66 тыс. руб. на содержание оборудования и линий электропередач.</w:t>
      </w:r>
    </w:p>
    <w:p>
      <w:pPr>
        <w:pStyle w:val="Normal"/>
        <w:ind w:firstLine="708"/>
        <w:jc w:val="both"/>
        <w:rPr/>
      </w:pPr>
      <w:r>
        <w:rPr>
          <w:sz w:val="28"/>
        </w:rPr>
        <w:t>Продолжена работа  с Центром Занятости по обучению граждан дополнительным  профессиям. В 2014году 9 человек прошли проф. обучение. На 01.01.2014 г. состоит на учете 26 человек. Совместно с Центром занятости населения привлекаются граждане к самозанятости организации индивидуального предпринимательства по ведению личного подсобного хозяйства с выделением денежной компенсации (с 2011 года ИП Александрович Т.И.). В настоящее время обеспечение водой населения и организаций  осуществляется    автоцистерной ГАЗ 33-09 с реки Водла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2014 году администрация поселения тесно сотрудничала с Центром Занятости населения  по Пудожскому району.  Проведена большая работа по благоустройству п. Кривцы и п.Приречный это спиливание высокорастущих деревьев, проведены субботники по уборке территорий населенных пунктов и кладбищ.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Проведен ремонт автомобильных дорог местного значения на сумму 1293 000 тыс. руб.,  заасфальтировано 1254 кв. м. (пер. Луговой, ул.Горького – Восточная, д.10, пер. Больничная - Титова), на начало 2014 г. было запланировано финансирование в количестве 2 863 000 тыс. руб. фактически профинансировано 2 098 000 тыс. руб.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В 2014 году сохранен статус образовательных учреждений в п.Кривцы, д.Усть-Река. В 2014 году администрация поселения нашла спонсора  АХК «Кареллеспром», в лице генерального директора Раскатова Н.П. ,который выделил 60 тыс. руб. на ремонт спортивного зала в п.Кривцы к новому учебному году. Также оказал содействие в выделении лесной делянки ООО «СК –Сервис» для заготовки дровяной древесины населению.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Администрация поселения состоит из трех муниципальных служащих и инспектора по учету и бронированию. Работает бухгалтерия 2 человека, которая ведет финансовую деятельность. Специалисты работают грамотные,  с большим стажем работы, проводят работу с документацией, размещением на сайте администрации нормативных правовых актов, работа с электронной почтой, имеется выход в Интернет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Администрация контролирует принятые  муниципальные нормативные правовые акты, проводит работу с населением по регистрации и выдаче справок, приватизации жилфонда  и мн. др.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Правовая экспертиза муниципальных нормативных правовых актов Кривецкого сельского поселения проводится  Министерством юстиции Республики Карелия и Прокуратурой Пудожского района. За 2014 год Министерством юстиции проведена правовая экспертиза в отношении   1 Распоряжения по производственным вопросам и 1 Постановления администрации. Прокуратурой Пудожского района в ходе проведения проверки законности выявлены нарушения действующего законодательства в отношении 1 Постановлений администрации. Все муниципальные нормативные правовые акты приведены в соответствие с Федеральным законодательством, имеющиеся нарушения правил юридической техники устранены. 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На уровень Пудожского муниципального района переданы полномочия по организации библиотечного обслуживания и полномочия в области ГО и ЧС. За 2014год  имеется задолженность по субвенциям предоставляемым из бюджета поселения в бюджет Пудожского муниципального района в размере 208 тыс. руб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Администрация проводит встречи, беседы с населением, с коллективами учреждений и организаций по всем насущным проблемам. Привлекаются к работе депутаты и активные граждане. Много обращений граждан поступало по ремонту жилья, поставке дров и выдаче справок. В 2014 году поступило 14 письменных жалоб и обращений, устных - 20. На все обращения администрация реагировала, старалась оказать помощь. Но основная проблема – это  отсутствие полного финансирования. В администрации поселения нет средств на проведение капитального ремонта жилфонда, благоустройства населенных пунктов, и ремонт дорог.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2014 году администрацией поселения были проведены  мероприятия, а именно: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проведен ремонт улиц с асфальтовым покрытием  в п. Кривцы -  1254 кв. м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Отремонтирован мост в д.Усть-Река, большую помощь в решении этого вопроса оказал Министр по природопользованию и экологии Чикалюк В.Ф.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в 2014 году была продолжена работа по спиливанию высокорастущих деревьев в населенных пунктах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- проведена работа по очистке улиц п. Кривцы от кустарников и мусора. 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в 2014 году продолжена работа по вывозке ТБО по заявкам граждан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в 2014 году  своевременно проводилась работа по очистке улиц населенных пунктов поселения от снега и мусора, подъездов к пожарным водоемам и котельным;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в 2014 году проведена работа по ремонту горловин и аншлагов пожарных водоемов в населенных пунктах п.Кривцы (пер.Луговой, ул.Молодежная) и п.Приречный (отсыпка пожарных водоемов)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Приобретена звуковая сирена, предназначенная для оповещения граждан при  возникновении ЧС.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В 2014 году на средства жителей п.Приречный и спонсоров приобретен Памятный знак в честь 70-летия Победы в ВОв с установкой его в п.Приречный.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Сложные вопросы выносились на сессию Совета поселения и Совета Пудожского муниципального района,  где принимались положительные решения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Доходы и расходы бюджета на 2014 год составляю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оходы – 5162012, 84 рубл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асходы –  4915462,29 рубл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сновные источники доходной части - это НДФЛ – 329646 руб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отации  Республики Карелия и района –  2076000 руб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убвенции воинского учета – 82700 руб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На повышение заработной платы работников МКУК «Кривецкий СДК» – 194202 руб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латные услуги населению (справки, услуги клуба) – 38969 руб.  Аренда земли –  55111,95 рубл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лог на имущество –  30657,23 рубля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Аренда имущества –  80996, 28 рубл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емельный налог -  33625,28 рубл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оспошлина – 3230 рублей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Администраций поселения разработана Программа социально-экономического развития  поселения на 2013-2017 годы. Ведутся поиски средств и финансовых источников для привлечения на территорию поселения инвестиций и субсидий для создания рабочих мест в населенных пунктах, но желающих спонсоров и инвесторов,  вложить свой капитал в развитие Кривецкого сельского поселения нет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витие  малого предпринимательства и  самозанятости населения остается еще на низком уровне. За 2014 год на территории поселения работает 1 ИП Александрович Т.И.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Некоторые граждане  индивидуально занимаются плетением из бересты, выжиганием, резьбой по дереву, ловлей рыбы и охотой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На территории поселения в 2014г. медицинским обслуживанием занимались три ФАПа в п.Кривцы, п.Приречный и в д.Усть-Река. Во всех ФАПах работают фельдшеры, прошедшие аттестацию и имеющие лицензию. Имеются одна машина скорой помощи в Колодозеро. Все нуждающиеся могут получить первую медицинскую помощь и приобрести медикаменты, тяжелобольных отправляют на лечение в Пудожскую ЦРБ и Медвежъегорскую больницу. 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По уходу за престарелыми и одинокими гражданами занимаются 9 социальных работник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едоставляется льгота за дрова ветеранам и инвалидам.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В 2014 году проводились культурные мероприятия, администрация поселения провела большую работу: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проведение Новогодних праздников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проведение Масленицы и проводы зимы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- приведены в порядок памятные знаки в п. Кривцы, д. Усть-Река;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подготовка и проведение праздника Дня Победы 9 мая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подготовка и проведение Дня поселка в п. Кривцы и в д. Усть-Рек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роведение Дня пожилого человек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роводились концерты силами участников художественной самодеятельности с привлечением художественных коллективов из других поселен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В 2015 году администрации поселения предстоит большая работа: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В 2015 году бюджет поселения составил 2 028 000 тыс. руб., что на 48 000 тыс. руб. меньше чем в 2014 году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установить к 9 мая  в п.Приречный Памятный знак  в честь 70-летия Победы в ВОв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Обеспечить ветеранов ВОв (12 чел.) дровами в количестве 15 куб. м. на человека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установить Памятник в д.Погост на могиле погибшего  Гурина П.В., перезахороненного поисковиками в 2012 году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завершение  проекта организации дорожной деятельности автомобильных дорог местного значения;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на ремонт автомобильных дорог  в населенных пунктах по плану выделение финансовых средств должно было составлять 2.669 000 тыс. руб., а фактически выделено 2 448 000 тыс. руб. (- 221 тыс. руб.)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проведение работ по благоустройству;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завершение работ по установке групп учета  уличного освещения в п. Кривцы, ул.Пионерская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завершение работ по спиливанию высокорастущих деревьев в населенных пунктах (п.Кривцы, п.Приречный,д.Усть-Река)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продолжить работу по снижению правонарушений и преступлений на территории поселения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проведение профилактической работы среди школьников, молодежи по недопущению нарушений общественного порядка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уделять внимание в  работе с неблагополучными семьями и семьями социального риска совместно со школой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проведение культурных  мероприятий в населенных пунктах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завершить работу по установке номерных знаков на домах в д. Остров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заключение Соглашения с Центром занятости населения Пудожского района по привлечению безработных к работам по благоустройству населенных пунктов;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продолжить работу по ремонту наружных пожарных водоисточников в населенных пунктах (п.Кривцы: ул.Центральная, ул.Каргопольская)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изыскать финансовые средства для приобретения двух мотопомп для ДПК в д.Усть-Река, д.Заозерье;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совместно с администрацией Пудожского муниципального района решить вопрос по организации пассажироперевозок по маршруту Пудож-Заозерье-Корбозеро;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продолжить сотрудничество с администрацией Пудожского муниципального района,  с отделом МВД по Пудожскому району, с общеобразовательными учреждениями и организациями в целях проведения совместных мероприятий по соблюдению гражданами норм общественного порядка на территории поселения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52:00Z</dcterms:created>
  <dc:creator>Пользователь</dc:creator>
  <dc:description/>
  <cp:keywords/>
  <dc:language>en-US</dc:language>
  <cp:lastModifiedBy>user</cp:lastModifiedBy>
  <cp:lastPrinted>2015-03-24T10:19:00Z</cp:lastPrinted>
  <dcterms:modified xsi:type="dcterms:W3CDTF">2015-03-24T07:23:00Z</dcterms:modified>
  <cp:revision>51</cp:revision>
  <dc:subject/>
  <dc:title/>
</cp:coreProperties>
</file>