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16"/>
        </w:rPr>
        <w:object w:dxaOrig="1126" w:dyaOrig="14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73.45pt" filled="f" o:ole="">
            <v:imagedata r:id="rId3" o:title=""/>
          </v:shape>
          <o:OLEObject Type="Embed" ProgID="" ShapeID="ole_rId2" DrawAspect="Content" ObjectID="_1233871983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ЕСПУБЛИКА    КАРЕЛИЯ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удожский   муниципальный   райо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Кривецкого    сельского  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2 сессия 3 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 xml:space="preserve">Р Е Ш Е Н И Е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31.03.2015                                                                                             № 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Главы Кривец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деятельности администрации з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ункта 5 статьи 36 Федерального закона от 06.10.2003 № 131-ФЗ «Об общих принципах организации местного самоуправления в Российской Федерации», в соответствии с пунктом 2 статьи 26  Устава Кривецкого сельского посе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ривец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чет Главы Кривецкого сельского поселения о деятельности администрации в 2014 году утверди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работу Главы Кривецкого сельского поселения за 2014 год </w:t>
      </w:r>
      <w:r>
        <w:rPr>
          <w:b/>
          <w:sz w:val="28"/>
          <w:szCs w:val="28"/>
        </w:rPr>
        <w:t>«Удовлетворительной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официального опубликования (обнародования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ривец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                            Л.Л.Мицу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ивецкого сельского поселения:                                            С.Е.Ло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Arial Unicode MS" w:cs="Franklin Gothic Book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8:52:00Z</dcterms:created>
  <dc:creator>user</dc:creator>
  <dc:description/>
  <cp:keywords/>
  <dc:language>en-US</dc:language>
  <cp:lastModifiedBy>user</cp:lastModifiedBy>
  <cp:lastPrinted>2015-03-16T14:25:00Z</cp:lastPrinted>
  <dcterms:modified xsi:type="dcterms:W3CDTF">2015-04-06T11:49:00Z</dcterms:modified>
  <cp:revision>5</cp:revision>
  <dc:subject/>
  <dc:title/>
</cp:coreProperties>
</file>