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sz w:val="32"/>
          <w:szCs w:val="32"/>
        </w:rPr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7pt;height:63pt" filled="f" o:ole="">
            <v:imagedata r:id="rId3" o:title=""/>
          </v:shape>
          <o:OLEObject Type="Embed" ProgID="" ShapeID="ole_rId2" DrawAspect="Content" ObjectID="_123183860" r:id="rId2"/>
        </w:object>
      </w:r>
      <w:r>
        <w:rPr>
          <w:sz w:val="32"/>
          <w:szCs w:val="32"/>
        </w:rPr>
        <w:t xml:space="preserve">                                         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 КАРЕЛИЯ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УДОЖСКИЙ МУНИЦИПАЛЬНЫЙ РАЙОН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КУГАНАВОЛОКСКОГО СЕЛЬСКОГО ПОСЕЛЕНИЯ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Х СЕССИЯ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 № 4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5 апреля  2015 года                                                                                   д.Куганаволок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утверждении отчета об исполнении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ганаволокского сельского поселения за 2014 год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Совет Куганаволокского сельского поселения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Утвердить отчет об исполнении бюджета Куганаволокского сельского поселения за 2014 год по доходам в сумме 1888,9 тыс.рублей, по расходам в сумме 1829,7 тыс. рублей с превышением доходов над расходами (профицит бюджета Куганаволокского сельского поселения) в сумме 59,2 тыс.рублей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Утвердить исполнение: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>По доходам бюджета Куганаволокского сельского поселения за 2014 год согласно приложению № 1 к настоящему решению.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>По ведомственной структуре расходов бюджета Куганаволокского сельского поселения за 2014 год согласно приложению № 2 к настоящему решению.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>По функциональной структуре расходов бюджета Куганаволокского сельского поселения за 2014 год согласно приложению № 3 к настоящему решению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3.   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Глава Куганаволокского сельского поселения                                      В.Н.Василье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0:33:00Z</dcterms:created>
  <dc:creator>администрация</dc:creator>
  <dc:description/>
  <cp:keywords/>
  <dc:language>en-US</dc:language>
  <cp:lastModifiedBy>администрация</cp:lastModifiedBy>
  <cp:lastPrinted>2015-04-16T10:23:00Z</cp:lastPrinted>
  <dcterms:modified xsi:type="dcterms:W3CDTF">2015-04-16T06:23:00Z</dcterms:modified>
  <cp:revision>11</cp:revision>
  <dc:subject/>
  <dc:title/>
</cp:coreProperties>
</file>