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10504656" r:id="rId2"/>
        </w:object>
      </w:r>
      <w:r>
        <w:rPr>
          <w:sz w:val="24"/>
        </w:rPr>
        <w:br w:type="textWrapping" w:clear="all"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УДО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СЕССИЯ   </w:t>
      </w:r>
      <w:r>
        <w:rPr>
          <w:lang w:val="en-US"/>
        </w:rPr>
        <w:t>II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№ 1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феврал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екта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Пудо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 новой реда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связи с  привидением муниципального правового акта в соответствие с законодательством Российской Федерации и Республики Карелия , руководствуясь положениями статьи 44   Федерального Закона  от 06.10.2003 г.  N 131-ФЗ "ОБ ОБЩИХ ПРИНЦИПАХ ОРГАНИЗАЦИИ МЕСТНОГО САМОУПРАВЛЕНИЯ В РОССИЙСКОЙ ФЕДЕРАЦИИ",    Совет Пудож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/>
        <w:t>Утвердить  проект  Решения  об утверждении Устава Пудожского муниципального района в новой редакции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/>
        <w:t>Направить настоящий  проект  Устава Пудожского муниципального района в газету «Пудожский вестник»  для опубликования (обнародования)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Рассмотреть  настоящий проект муниципального правового акта с учетом результатов  проведения публичных слушаний в установленные законодательством сроки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Глава Пудожского муниципального района                          Г.В. Ни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25"/>
        </w:tabs>
        <w:ind w:left="1725" w:hanging="1185"/>
      </w:pPr>
      <w:rPr>
        <w:sz w:val="2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User</dc:creator>
  <dc:description/>
  <cp:keywords/>
  <dc:language>en-US</dc:language>
  <cp:lastModifiedBy>1</cp:lastModifiedBy>
  <cp:lastPrinted>2015-03-05T13:59:00Z</cp:lastPrinted>
  <dcterms:modified xsi:type="dcterms:W3CDTF">2015-03-05T10:59:00Z</dcterms:modified>
  <cp:revision>9</cp:revision>
  <dc:subject/>
  <dc:title> </dc:title>
</cp:coreProperties>
</file>