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95pt;height:74.25pt" filled="f" o:ole="">
            <v:imagedata r:id="rId3" o:title=""/>
          </v:shape>
          <o:OLEObject Type="Embed" ProgID="" ShapeID="ole_rId2" DrawAspect="Content" ObjectID="_1779891159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</w:rPr>
        <w:t xml:space="preserve">  СЕССИЯ  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 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    №    109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от   12  мая  2011  года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 Об исполнении бюджета Пудожс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за   2010 год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Пудожского муниципального рай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1. Утвердить отчет об исполнении бюджета Пудожского муниципального района за 2010 год по доходам  в сумме  477629  тыс. рублей, по расходам  в сумме 478762 тыс.рублей  с  превышением  расходов  над  доходами  (дефицит бюджета)  в  сумме 1133 тыс.рублей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Утвердить исполнени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источникам доходов  бюджета Пудожского муниципального района  за     2010 год  согласно Приложению № 1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разделам и подразделам, целевым статьям и видам расходов  бюджета Пудожского муниципального района за   2010 год согласно Приложению № 2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ведомственной структуре расходов  бюджета Пудожского муниципального района за   2010 год согласно Приложению № 3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источникам финансирования дефицита  бюджета Пудожского муниципального района  за   2010 год согласно Приложению  № 4 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3. Настоящее решение вступает в силу  со   дня официального 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Пудожского муниципального района                                          С.Ю.Титков         </w:t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4:44:00Z</dcterms:created>
  <dc:creator>nnt</dc:creator>
  <dc:description/>
  <cp:keywords/>
  <dc:language>en-US</dc:language>
  <cp:lastModifiedBy>user</cp:lastModifiedBy>
  <cp:lastPrinted>2011-05-13T12:08:00Z</cp:lastPrinted>
  <dcterms:modified xsi:type="dcterms:W3CDTF">2011-05-13T08:08:00Z</dcterms:modified>
  <cp:revision>216</cp:revision>
  <dc:subject/>
  <dc:title/>
</cp:coreProperties>
</file>