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288655" r:id="rId2"/>
        </w:object>
      </w: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80" w:hanging="0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</w:t>
      </w:r>
      <w:r>
        <w:rPr>
          <w:sz w:val="28"/>
          <w:szCs w:val="28"/>
        </w:rPr>
        <w:t>РЕШЕНИЕ   №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22 августа  2014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 О внесении изменений    в Решение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сесси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овета  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0 декабря 2013 года  № 20 «О бюджет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удожского муниципального   района   на   2014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4"/>
        </w:rPr>
        <w:t>В соответствии с подпунктом  2 пункта 1 статьи 22  Устава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  в Решение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ессии Совета  Пудожского  муниципального  район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 от 20 декабря 2013 года  № 20 «О бюджете Пудожского муниципального   района   на   2014 год» следующие изменения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иложение №1 «Перечень закрепленных доходов источников бюджета Пудожского муниципального района за администраторами доходов, подведомственных Администрации Пудожского муниципального района на 2014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  в  газете «Пудожский Вестник»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Г.В.Никонов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Times New Roman"/>
      <w:lang w:val="ru-RU" w:bidi="ar-SA"/>
    </w:rPr>
  </w:style>
  <w:style w:type="character" w:styleId="Style15">
    <w:name w:val="Текст выноски Знак"/>
    <w:basedOn w:val="Style13"/>
    <w:qFormat/>
    <w:rPr>
      <w:rFonts w:cs="Times New Roman"/>
      <w:sz w:val="2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18:00Z</dcterms:created>
  <dc:creator>nnt</dc:creator>
  <dc:description/>
  <dc:language>en-US</dc:language>
  <cp:lastModifiedBy>1</cp:lastModifiedBy>
  <cp:lastPrinted>2014-08-24T19:17:00Z</cp:lastPrinted>
  <dcterms:modified xsi:type="dcterms:W3CDTF">2014-08-24T15:18:00Z</dcterms:modified>
  <cp:revision>2</cp:revision>
  <dc:subject/>
  <dc:title>ПРОЕКТ</dc:title>
</cp:coreProperties>
</file>