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 СЕССИЯ 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  СОЗЫВА</w:t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88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от  31 октября   2014   года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 внесении изменений    в Решение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 сессии  Совета 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дожского  муниципального  района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  от 20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кабря 2013 года  № 20 «О бюджете   Пудожского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  района   на   2014 год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</w:rPr>
        <w:t>В соответствии с подпунктом  2 пункта 1 статьи 22  Устава Пудожского муниципального района, Совет Пудожского муниципального района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Внести   в Решение 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ессии Совета  Пудожского  муниципального  район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 от 20 декабря 2013 года  № 20 «О бюджете Пудожского муниципального   района   на   2014 год»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) Статью 1 изложить в следующей редакции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Статья 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Пудожского муниципального района на 2014 год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) общий объем доходов бюджета Пудожского муниципального района в сумме 512943,2  тыс.рублей, в том числе объем получаемых  межбюджетных трансфертов в сумме  380352,1     тыс.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2) общий объем расходов бюджета Пудожского муниципального района в сумме   526179,7 тыс.рублей;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ефицит бюджета Пудожского муниципального района в сумме  13236,9  тыс.рублей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верхний предел муниципального внутреннего долга Пудожского муниципального района на 1 января 2015 года в валюте Российской Федерации в сумме 40649,7 тыс. рублей»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2)  в приложении №1 «Перечень закрепленных доходов источников бюджета Пудожского муниципального района за администраторами доходов, подведомственных Администрации Пудожского муниципального района на 2014 год» после строк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Муниципальное казенное общеобразовательное  учреждение «Средняя общеобразовательная школа поселка Кривцы, Пудожского района, Республики Карел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8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тавить строку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9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 строки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8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jc w:val="both"/>
        <w:rPr/>
      </w:pPr>
      <w:r>
        <w:rPr/>
        <w:t>вставить строку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9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у и находящихся  в пунктах временного размещения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/>
        <w:t>после строки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8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</w:tbl>
    <w:p>
      <w:pPr>
        <w:pStyle w:val="Normal"/>
        <w:jc w:val="both"/>
        <w:rPr/>
      </w:pPr>
      <w:r>
        <w:rPr/>
        <w:t>вставить строку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9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строки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8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тавить строку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567"/>
        <w:gridCol w:w="567"/>
        <w:gridCol w:w="709"/>
        <w:gridCol w:w="567"/>
        <w:gridCol w:w="709"/>
        <w:gridCol w:w="850"/>
        <w:gridCol w:w="4395"/>
      </w:tblGrid>
      <w:tr>
        <w:trPr>
          <w:trHeight w:val="9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приложение  №3 «Источники доходов бюджета Пудожского муниципального района в 2014 году» изложить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иложение №4 «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 Пудожского муниципального района на 2014 год»  изложить 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 Приложение №5 «Распределение бюджетных ассигнований по разделам и подразделам, целевым статьям и видам расходов классификации расходов бюджета Пудожского муниципального района на 2014 год»  изложить 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 приложение   №9   «Межбюджетные трансферты, получаемые из бюджета Республики Карелия, на 2014 год»  изложить 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7) приложение 11 «Источники финансирования дефицита бюджета Пудожского муниципального района на 2014 год» изложить 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иложение 12 «Межбюджетные трансферты, передаваемые из бюджетов поселений бюджету Пудожского муниципального района на 2014 год»  изложить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Настоящее Решение вступает в силу после его официального опубликования (обнародования)  в  газете «Пудожский Вестник». </w:t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Глава Пудожского муниципального района                                      Г.В.Никонова                         </w:t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Times New Roman"/>
      <w:lang w:val="ru-RU" w:bidi="ar-SA"/>
    </w:rPr>
  </w:style>
  <w:style w:type="character" w:styleId="Style16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19:00Z</dcterms:created>
  <dc:creator>nnt</dc:creator>
  <dc:description/>
  <cp:keywords/>
  <dc:language>en-US</dc:language>
  <cp:lastModifiedBy>1</cp:lastModifiedBy>
  <cp:lastPrinted>2014-10-23T13:03:00Z</cp:lastPrinted>
  <dcterms:modified xsi:type="dcterms:W3CDTF">2014-10-28T11:18:00Z</dcterms:modified>
  <cp:revision>51</cp:revision>
  <dc:subject/>
  <dc:title>ПРОЕКТ</dc:title>
</cp:coreProperties>
</file>