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ессии Совета Пудож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 «О внесении изменений в решение №26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1.12.2012г  «О бюджете Пудож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а 2013год»  от 20.12.2013г   № 2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</w:rPr>
        <w:t>Пудожского муниципального района на 2013 год.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7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д муниципальных внутренних заимств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того муниципальные внутренние заимствовани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влеч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гашение средст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 331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 00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 668,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723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 780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 057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-3 632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 864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232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 422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5 012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 589,3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2:00Z</dcterms:created>
  <dc:creator>007</dc:creator>
  <dc:description/>
  <cp:keywords/>
  <dc:language>en-US</dc:language>
  <cp:lastModifiedBy>1</cp:lastModifiedBy>
  <cp:lastPrinted>2014-01-17T11:40:00Z</cp:lastPrinted>
  <dcterms:modified xsi:type="dcterms:W3CDTF">2014-01-17T07:41:00Z</dcterms:modified>
  <cp:revision>8</cp:revision>
  <dc:subject/>
  <dc:title>Приложение 9</dc:title>
</cp:coreProperties>
</file>