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br w:type="textWrapping" w:clear="all"/>
      </w:r>
    </w:p>
    <w:p>
      <w:pPr>
        <w:pStyle w:val="Style1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ОВЕТ ПУДОЖСКОГО МУНИЦИПАЛЬНОГО РАЙОНА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 xml:space="preserve">  СЕССИЯ  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 xml:space="preserve">   СОЗЫ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    № 28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от  20  декабря   2013   года 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 О внесении изменений    в Решение </w:t>
      </w:r>
      <w:r>
        <w:rPr>
          <w:rFonts w:cs="Times New Roman" w:ascii="Times New Roman" w:hAnsi="Times New Roman"/>
          <w:sz w:val="24"/>
          <w:lang w:val="en-US"/>
        </w:rPr>
        <w:t>XXV</w:t>
      </w:r>
      <w:r>
        <w:rPr>
          <w:rFonts w:cs="Times New Roman" w:ascii="Times New Roman" w:hAnsi="Times New Roman"/>
          <w:sz w:val="24"/>
        </w:rPr>
        <w:t xml:space="preserve">  сессии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Совета  Пудожского  муниципального  района 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созыва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 21 декабря 2012 года  № 266 «О бюджете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удожского муниципального   района   на   2013 год»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4"/>
        </w:rPr>
        <w:t>В соответствии с подпунктом 2 пункта 1 статьи 22  Устава Пудожского муниципального района, Совет Пудожского муниципального района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ИЛ: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 xml:space="preserve">Внести   в Решение   </w:t>
      </w:r>
      <w:r>
        <w:rPr>
          <w:rFonts w:cs="Times New Roman" w:ascii="Times New Roman" w:hAnsi="Times New Roman"/>
          <w:sz w:val="24"/>
          <w:lang w:val="en-US"/>
        </w:rPr>
        <w:t>XXV</w:t>
      </w:r>
      <w:r>
        <w:rPr>
          <w:rFonts w:cs="Times New Roman" w:ascii="Times New Roman" w:hAnsi="Times New Roman"/>
          <w:sz w:val="24"/>
        </w:rPr>
        <w:t xml:space="preserve"> сессии Совета  Пудожского  муниципального  района  </w:t>
      </w:r>
      <w:r>
        <w:rPr>
          <w:rFonts w:cs="Times New Roman" w:ascii="Times New Roman" w:hAnsi="Times New Roman"/>
          <w:sz w:val="24"/>
          <w:lang w:val="en-US"/>
        </w:rPr>
        <w:t>II</w:t>
      </w:r>
      <w:r>
        <w:rPr>
          <w:rFonts w:cs="Times New Roman" w:ascii="Times New Roman" w:hAnsi="Times New Roman"/>
          <w:sz w:val="24"/>
        </w:rPr>
        <w:t xml:space="preserve"> созыва от 21 декабря 2012 года  № 266 «О бюджете Пудожского муниципального   района   на   2013 год» следующие измене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>1) Статью 1 изложить в следующей редакции: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 Статья 1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1. Утвердить основные характеристики бюджета Пудожского муниципального района на 2013 год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>1) общий объем доходов бюджета Пудожского муниципального района в сумме  594600 тыс.рублей, в том числе объем получаемых  межбюджетных трансфертов в сумме  440965,2  тыс.рубле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>2) общий объем расходов бюджета Пудожского муниципального района в сумме  604000  тыс.рублей;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дефицит бюджета Пудожского муниципального района в сумме  9400 тыс.рублей.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вердить верхний предел муниципального внутреннего долга Пудожского муниципального района на 1 января 2014 года в валюте Российской Федерации в сумме  34501,7 тыс. рублей.»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в пункте 3 статьи 11 « Предоставление бюджетных кредитов бюджетам поселений»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а «1000,0 тыс.рублей»  заменить словами «4864,0 тыс.рублей»,  слова «800,0 тыс.рублей» заменить словами  «4864,0  тыс.рублей»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) в пункте 3 статьи 13 «Муниципальные внутренние заимствования Пудожского муниципального района и муниципальный внутренний долг Пудожского муниципального района»  слова  «1290,0 тыс.рублей » заменить словами «1831,0 тыс.рублей»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приложение №1 «Перечень закрепленных доходов источников бюджета Пудожского муниципального района за администраторами доходов, подведомственных администрации Пудожского муниципального района на 2013 год» изложить в новой редакции (прилагается)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приложение 3 «Источники доходов бюджета Пудожского муниципального района в 2013 году»   изложить   в новой редакции (прилагается)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приложение  №4 «Ведомственная структура расходов бюджета Пудожского муниципального района на 2013 год»  изложить  в новой редакции (прилагается)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 приложение №5 «Распределение бюджетных ассигнований на 2013 год по разделам и подразделам, целевым статьям и видам расходов классификации расходов бюджета Пудожского муниципального района»  изложить  в новой редакции (прилагается)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8)   приложение №6 «Перечень муниципальных программ Пудожского муниципального района на 2013 год» изложить в новой редакции (прилагается) 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приложение №7 «Перечень публичных нормативных обязательств муниципального образования «Пудожский муниципальный район» на 2013 год» изложить в новой редакции (прилагается)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Приложение   №9   «Межбюджетные трансферты, получаемые из бюджета Республики Карелия на 2013 год»   изложить   в новой редакции (прилагается).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>11)   Приложение 10 «Программа муниципальных внутренних заимствований Пудожского муниципального района на 2013 год» изложить в новой редакции (прилагается).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>12) Приложение 11 «Источники финансирования дефицита бюджета Пудожского муниципального района на 2013 год»  изложить  в новой редакции (прилагается).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>13)   приложение 12 «Межбюджетные трансферты, передаваемые из бюджетов поселений бюджету Пудожского муниципального района на 2013 год»  изложить в новой редакции (прилагается).</w:t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Настоящее решение вступает в силу после его официального опубликования (обнародования)  в  газете «Пудожский Вестник». </w:t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Пудожского муниципального района                                       Г.В.Никонова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Times New Roman"/>
      <w:lang w:val="ru-RU" w:bidi="ar-SA"/>
    </w:rPr>
  </w:style>
  <w:style w:type="character" w:styleId="Style16">
    <w:name w:val="Текст выноски Знак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19:00Z</dcterms:created>
  <dc:creator>nnt</dc:creator>
  <dc:description/>
  <cp:keywords/>
  <dc:language>en-US</dc:language>
  <cp:lastModifiedBy>1</cp:lastModifiedBy>
  <cp:lastPrinted>2014-01-17T11:11:00Z</cp:lastPrinted>
  <dcterms:modified xsi:type="dcterms:W3CDTF">2014-01-17T07:11:00Z</dcterms:modified>
  <cp:revision>20</cp:revision>
  <dc:subject/>
  <dc:title>ПРОЕКТ</dc:title>
</cp:coreProperties>
</file>