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962871563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20  декабря  2013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szCs w:val="28"/>
        </w:rPr>
      </w:pPr>
      <w:r>
        <w:rPr>
          <w:szCs w:val="28"/>
        </w:rPr>
        <w:t xml:space="preserve">«О бюджете  Пудожского  </w:t>
      </w:r>
    </w:p>
    <w:p>
      <w:pPr>
        <w:pStyle w:val="Heading5"/>
        <w:spacing w:before="0" w:after="0"/>
        <w:jc w:val="left"/>
        <w:rPr/>
      </w:pPr>
      <w:r>
        <w:rPr>
          <w:szCs w:val="28"/>
        </w:rPr>
        <w:t xml:space="preserve">Муниципального  района на 2014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79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на 2014 год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4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81965 тыс. рублей,  из них  объем  получаемых  межбюджетных трансфертов  в сумме  355443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90330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 8365 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5 года в валюте Российской Федерации в сумме  39595  тыс. рублей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и коды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4 год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4 год 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4 году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b/>
                <w:sz w:val="24"/>
                <w:szCs w:val="24"/>
              </w:rPr>
              <w:t xml:space="preserve"> 2014 год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честь в бюджете Пудожского муниципального района на 2014 год источники доходов, согласно приложению 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удожского муниципального района на 2014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и видам расходов классификации расходов бюджетов на 2014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4 год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на 2014 год в сумме  27069 тыс. рублей, в том числе за счет средств республиканского  бюджета в сумме  22969  тыс. рублей согласно приложению 7 к настоящему Решению. 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4 год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иложениями 4,</w:t>
        </w:r>
      </w:hyperlink>
      <w:r>
        <w:rPr>
          <w:sz w:val="24"/>
          <w:szCs w:val="24"/>
        </w:rPr>
        <w:t>5 к настоящему Решению, по соответствующим целевым статьям классификации расходов бюджетов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4 году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на 2014 год районный фонд финансовой поддержки поселений (далее – РФФП) в сумме  17109 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,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 2014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2,1000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в 2014 году бюджетом Пудожского муниципального района из бюджета Республики Карелия согласно приложению 9 к настоящему Решению.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4 году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частичного покрытия дефицитов бюджетов муниципальных районов и городских округов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 в 2014 году в сумме 1000,0 тыс. рублей на срок в пределах указанного года, в сумме  800,0  тыс. рублей на срок, выходящий за пределы 2014 год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второ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ограмму муниципальных внутренних заимствований Пудожского муниципального района  на 2014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0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Пудожского муниципального района на 2014 год в объеме  50000,0 тыс. рублей. 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Пудожского муниципального района  на 2013 год в сумме 1800,0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4 году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4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1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в 2014 году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4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вступает в силу с 1 января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8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60" w:right="11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user3</dc:creator>
  <dc:description/>
  <cp:keywords/>
  <dc:language>en-US</dc:language>
  <cp:lastModifiedBy>1</cp:lastModifiedBy>
  <cp:lastPrinted>2014-01-10T09:19:00Z</cp:lastPrinted>
  <dcterms:modified xsi:type="dcterms:W3CDTF">2014-01-10T05:23:00Z</dcterms:modified>
  <cp:revision>31</cp:revision>
  <dc:subject/>
  <dc:title>                                  </dc:title>
</cp:coreProperties>
</file>