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III  сессии Совета Пудож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озыва «О бюдж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дожского муниципального района на 2014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0 .1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20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г. №  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Пудожского муниципального района на 2014 год.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муниципальных внутренних заимствов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муниципальные внутренние заимствов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влечение средст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средст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 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7 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276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 424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 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7 576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6 148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8 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1 852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1:46:00Z</dcterms:created>
  <dc:creator>007</dc:creator>
  <dc:description/>
  <cp:keywords/>
  <dc:language>en-US</dc:language>
  <cp:lastModifiedBy>1</cp:lastModifiedBy>
  <cp:lastPrinted>2013-12-25T19:10:00Z</cp:lastPrinted>
  <dcterms:modified xsi:type="dcterms:W3CDTF">2013-12-25T15:10:00Z</dcterms:modified>
  <cp:revision>40</cp:revision>
  <dc:subject/>
  <dc:title>Приложение 9</dc:title>
</cp:coreProperties>
</file>