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 xml:space="preserve">                </w:t>
      </w:r>
      <w:r>
        <w:rPr/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 III   сессии Совета Пудож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Ш Созыва «О бюджете </w:t>
      </w:r>
    </w:p>
    <w:p>
      <w:pPr>
        <w:pStyle w:val="Normal"/>
        <w:jc w:val="right"/>
        <w:rPr/>
      </w:pPr>
      <w:r>
        <w:rPr>
          <w:sz w:val="20"/>
          <w:szCs w:val="20"/>
        </w:rPr>
        <w:t>Пудожского муниципального района н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0 .12.2013 г. №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8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3"/>
        <w:gridCol w:w="541"/>
        <w:gridCol w:w="609"/>
        <w:gridCol w:w="651"/>
        <w:gridCol w:w="675"/>
        <w:gridCol w:w="793"/>
        <w:gridCol w:w="692"/>
        <w:gridCol w:w="68"/>
        <w:gridCol w:w="18"/>
        <w:gridCol w:w="5220"/>
      </w:tblGrid>
      <w:tr>
        <w:trPr>
          <w:trHeight w:val="2084" w:hRule="atLeast"/>
        </w:trPr>
        <w:tc>
          <w:tcPr>
            <w:tcW w:w="1081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закрепленных доходов источников бюджета Пудожского муниципального района за администраторами доходов, подведомственных Администрации  Пудожского  муниципального района на 2014 год.</w:t>
            </w:r>
          </w:p>
        </w:tc>
      </w:tr>
      <w:tr>
        <w:trPr>
          <w:trHeight w:val="855" w:hRule="atLeast"/>
        </w:trPr>
        <w:tc>
          <w:tcPr>
            <w:tcW w:w="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Наименование  главного администратора доходов бюджета Пудо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45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оходов бюджета Пудожского муниципального район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0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Администрация Пудожского муниципального района  (017)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30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3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30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3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, получаемые в виде арендной платы, а также средства от продажи права  на заключение договоров 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оходы от перечисления части 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работ) получателями средств бюджетов муниципальных районов (Доходы от продажи платных услуг оказываемых МУ «РХЦ») 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Доходы от продажи платных услуг оказываемых МУК «Пудожская ЦБС») 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Доходы от продажи услуг  оказываемых МУ «Музей») 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1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Доходы от продажи услуг  оказываемых МУ Пудожским районным  муниципальным архивом) 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2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продажи услуг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3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>
          <w:trHeight w:val="67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(в части бюджетов муниципальных районов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3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553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МУ «РХЦ»)</w:t>
            </w:r>
          </w:p>
        </w:tc>
      </w:tr>
      <w:tr>
        <w:trPr>
          <w:trHeight w:val="57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Отдел культуры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МУК «Пудожская ЦБС»)</w:t>
            </w:r>
          </w:p>
        </w:tc>
      </w:tr>
      <w:tr>
        <w:trPr>
          <w:trHeight w:val="55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 МУ «Музей»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МУ Пудожский районный муниципальный архив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Администрация Пудожского муниципального района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 бюджетам муниципальных районов на обеспечение жильем молодых семей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6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5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4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6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6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убсидии  бюджетам муниципальных районов на реализацию федеральных целевых программ (на реализацию мероприятий Федеральной целевой программы развития образования на 2011-2015годы по направлению «Модернизация регионально-муниципальных систем дошкольного образования»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66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Субсидии бюджетам муниципальных районов на реализацию федеральных целевых программ (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г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66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Субсидии бюджетам субъектов Российской Федерации и муниципальных образований в рамках федеральной целевой программы «Жилище» на 2011-2015годы на подпрограмму «Обеспечение жильем молодых семей»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2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</w:rPr>
              <w:t>Субсидии бюджетам муниципальных районов на реализацию федеральных целевых программ (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г.)</w:t>
            </w:r>
          </w:p>
          <w:p>
            <w:pPr>
              <w:pStyle w:val="Heading4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7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( на реализацию мероприятий федеральной целевой программы развития образования на 2011-2015годы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0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4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я на капитальное строительство и реконструкцию объектов муниципальной собственности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8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9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3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3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3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7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4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05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снащение МДОУ оборудованием для детей-инвалидов дошкольного возраста, имеющих сложную структуру наруше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1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беспечение молочным питанием детей до 3-х лет из малоимущих семей по программе «Адресная соц. помощь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1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беспечение питанием детей из малоимущих семей, обучающихся в образовательных учреждениях по программе «Адресная соц. помощь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1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реформирование и модернизацию ЖК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1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финансирование региональной целевой программы  «Развитие сферы культуры в РК до 2012 года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1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беспечение противопожарной безопасности в муниципальных образовательных учреждения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беспечение дополнительных выплат к заработной плате воспитателей муниципальных образовательных учреждений, реализующих основную общеобразовательную программу дошкольного образо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выплату компенсаций родителям чьи дети не получили направление в ДДУ от 1,5-3 лет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беспечение противопожарной безопасности в муниципальных учреждениях здравоохранения и социального обслужи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2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(Субсидия на повышение уровня средней заработной платы педагогических работников дошкольных образовательных учреждений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убсидии на ремонт объектов ЖК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убсидии на мероприятия территориального планиро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убсидии на приобретения мотопомпы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улучшение питания обучающихся 1-5 классов общеобразовательных учреждений в РК)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ремонт и реконструкцию автомобильных дорог общего пользования)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проведение мероприятий бюджетной целевой программы «Гармонизация национальных  и конфессиональных отношений, формирование гражданского согласия в РК»)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развитие сети детских дошкольных учреждений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5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субсидии бюджетам муниципальных районов  (Субсидии на  укрепление материально-технической базы детско-юношеских спортивных школ в рамках реализации программы "Развитие физической культуры и массового спорта в Республики Карелия" на 2011-2015 годы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ремонт объектов муниципальных учреждений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существление первоочередных мероприятий по выполнению наказов избирателей, поступивших в период избирательной кампании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осуществление расходов, связанных с предоставлением отдельным категориям граждан скидки по проезду в пригородном сообщении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бюджетам муниципальных районов (Субсидии на благоустройство и озеленение  территорий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 бюджетам муниципальных районов (на выравнивание бюджетной обеспеченности муниципальных образований по реализации ими расходных обязательств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 бюджетам муниципальных районов (на проведение мероприятий бюджетной целевой программы « Экология и природные ресурсы Республики Карелия « на 2004-2010 годы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6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субсидии  бюджетам муниципальных районов (на социально-экономическое развитие на решение вопросов местного значения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сидии  бюджетам муниципальных районов (летние оздоровительные лагеря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6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субсидии  бюджетам муниципальных районов(на дополнительную поддержку развития дополнительного образования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6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субсидии  бюджетам муниципальных районов(Субсидия на повышение уровня средней заработной платы работников учреждений культуры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7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субсидии  бюджетам муниципальных районов (на обеспечение дополнительных выплат к заработной плате тренеров-преподавателей детско-юношеских спортивных школ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7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бюджетам муниципальных                               районов на осуществление полномочий  по подготовке  проведения статистических переписей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7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6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5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(коррекционные учреждения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я на содержание ребенка в семье опекуна и приемной семье, а также вознаграждение, причитающееся приемному родителю)                      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. по социальному обслуживанию граждан пожилого возраста и инвалидов(в том числе детей-инвалидов), граждан, находящихся в трудной жизненной ситуации, в том числе детей, включая детей-сирот, безнадзорных детей, детей, оставшихся без попечения родителей, детей, находящихся в иной трудной жизненной ситуации 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социальной поддержке детей - сирот, детей, оставшихся без попечения родителей, и лиц из числа детей-сирот, детей, оставшихся без попечения  родителей, за исключением детей, находящихся и (или)обучающихся в государственных учреждениях Республики Карелия и федеральных государственных учреждениях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созданию комиссий по делам  несовершеннолетних и защите их прав и организации деятельности таких комиссий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предоставлению мер соц. поддержки и соц. обслуживания,за исключением обучающихся (воспитываемых)в государственных образовательных учреждениях Р.К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 на осуществление гос.полномочий Р.К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 по выплате компенсации расходов на оплату жилых помещений, отопления и освещения педагогическим работникам  муниципальных образовательных учреждений, проживающим и  работающим в сельских населенных пунктах, рабочих поселках(поселках городского типа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 осуществление гос. полномочий РК в области производства и оборота этилового спирта, алкогольной и спиртосодержащей продукции)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. по расчету и предоставлению дотаций на выравнивание бюджетной обеспеченности бюджетам поселений)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 осуществление гос. полномочий РК по регулированию цен (тарифов) на отдельные виды продукции, товаров и услуг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 осуществление гос.полномочий Р.К по предоставлению социальной поддержки проживающим и работающим за пределами городов социальным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 оставшихся без попечения родителей, за исключением детей, обучающихся в федеральных государственных образовательных учреждениях и государственных образовательных учреждениях Р.К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на  осуществление гос. полномочий РК по организации заготовки, переработки, хранения и обеспечения безопасности донорской крови и ее компонентов, безвозмездного обеспечения муниципальных организаций здравоохранения донорской крови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 организации и осуществлению деятельности органов опеки и попечительства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5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Субвенции бюджетам муниципальных районов      на выполнение передаваемых полномочий субъектов Российской Федерации (Субвенция на осуществление гос.полномочий Р.К по выплате компенсации платы, взимаемой с родителей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  учреждений Р.К.)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 организации предоставления обучающимся с ограниченными возможностями здоровья общедоступного  и бесплатного дошкольного, начального общего, основного общего, среднего общего образования в муниципальных образовательных организациях по адаптированным основным общеобразовательным программам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6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на  содержание ребенка в семье опекуна в возрасте старше 13 лет и (или) являющегося инвалидом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7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 полномочий Р.К.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2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1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6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1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2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(Субвенция на осуществление гос.полномочий Р.К.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субвенции бюджетам муниципальных районов(Субвенция на обеспечение гос.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1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субвенции бюджетам муниципальных районов (Субвенция на обеспечение гос.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9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 (на стимулирование развития карельского, вепсского и финского языков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3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 (на компенсацию расходов, связанных с гос. регулированием тарифов на отпускаемую населению электрическую энергию, вырабатываемую децентрализованными источниками электроснабже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73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 (на стимулирование органов местного самоуправления за достижение наилучших результатов по увеличению налогового потенциала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9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безвозмездные  поступления  в бюджеты  муниципальных   районов   от                                 бюджетов    территориальных    фондов                                обязательного  медицинского                                страхования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</w:tc>
      </w:tr>
      <w:tr>
        <w:trPr>
          <w:trHeight w:val="542" w:hRule="atLeast"/>
        </w:trPr>
        <w:tc>
          <w:tcPr>
            <w:tcW w:w="108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униципальное казенное учреждение-Расчетный центр по отрасли "Образование" Пудожского района Республики Карелия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Родительская плата за содержание детей в ДДУ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на питание детей в образовательных учреждениях)</w:t>
            </w:r>
          </w:p>
        </w:tc>
      </w:tr>
      <w:tr>
        <w:trPr>
          <w:trHeight w:val="5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(Питание сотрудников в образовательных учреждениях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посещение бассейна в ДДУ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(Доходы от продажи услуг  оказываемых образовательными учреждениями) </w:t>
            </w:r>
          </w:p>
        </w:tc>
      </w:tr>
      <w:tr>
        <w:trPr>
          <w:trHeight w:val="52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МУРЦО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08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Муниципальное казенное учреждение-Редакция Пудожской районной газеты "Пудожский вестник"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1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(Доходы от продажи платных услуг оказываемых МУ Редакция районной газеты «Пудожский вестник»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неналоговые доходы  бюджетов муниципальных районов (МУ «Редакция районной газеты «Пудожский вестник»)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 xml:space="preserve">Муниципальное казенное общеобразовательное учреждение средняя   </w:t>
      </w:r>
      <w:r>
        <w:rPr/>
        <w:t>общеобразовательная     школа № 1 г. Пудожа Республики Карелия</w:t>
      </w:r>
    </w:p>
    <w:tbl>
      <w:tblPr>
        <w:tblW w:w="105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64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учреждение средняя общеобразовательная  школа № 2 г. Пудож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учреждение средняя общеобразовательная  школа № 3 г. Пудож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63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Муниципальное казенное общеобразовательное учреждение средняя общеобразовательная  школа д. Авдеево Пудожского муниципального района Республики Карели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6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(доходы от продажи услуг оказываемых образовательными учреждениями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п.Пяльма Пудожск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50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0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общеобразовательное  учреждение «Средняя общеобразовательная школа п. Шальский Пудожского муниципального  района, Республики Карел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6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Муниципальное казенное общеобразовательное  учреждение «Средняя общеобразовательная школа поселка Кривцы, Пудожского района, Республики Карел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7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п.Кубово Пудожск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п.Водла Пудожского муниципального района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д.Каршево Пудожского муниципального района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Муниципальное казенное общеобразовательное  учреждение основная общеобразовательная школа п.Колово Пудожского муниципального района Республики Карелия</w:t>
      </w:r>
      <w:r>
        <w:rPr/>
        <w:tab/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0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основная общеобразовательная школа п.Пудожгорский Пудожского муниципальн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2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 xml:space="preserve">Муниципальное казенное общеобразовательное  учреждение основная общеобразовательная </w:t>
      </w:r>
      <w:r>
        <w:rPr/>
        <w:t>школа д.Куганаволок Пудожск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основная общеобразовательная школа п.Подпорожье Пудожск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Доходы от продажи услуг  оказываемых образовательными учреждениями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3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3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общеобразовательное  учреждение основная общеобразовательная школа п.Бочилово Пудожского муниципальн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7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6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униципальное казенное общеобразовательное  учреждение основная общеобразовательная школа д.Усть-Река Пудожского муниципального района Республик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Доходы от продажи услуг  оказываемых образовательными учреждениями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6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6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2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3:00Z</dcterms:created>
  <dc:creator>env</dc:creator>
  <dc:description/>
  <cp:keywords/>
  <dc:language>en-US</dc:language>
  <cp:lastModifiedBy>1</cp:lastModifiedBy>
  <cp:lastPrinted>2013-12-25T19:11:00Z</cp:lastPrinted>
  <dcterms:modified xsi:type="dcterms:W3CDTF">2013-12-25T15:12:00Z</dcterms:modified>
  <cp:revision>260</cp:revision>
  <dc:subject/>
  <dc:title>Приложение№</dc:title>
</cp:coreProperties>
</file>