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1317632450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L</w:t>
      </w:r>
      <w:r>
        <w:rPr>
          <w:b/>
        </w:rPr>
        <w:t xml:space="preserve"> заседание   </w:t>
      </w:r>
      <w:r>
        <w:rPr>
          <w:b/>
          <w:lang w:val="en-US"/>
        </w:rPr>
        <w:t>I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№ 377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21 июня 2023 года</w:t>
      </w:r>
    </w:p>
    <w:p>
      <w:pPr>
        <w:pStyle w:val="Normal"/>
        <w:tabs>
          <w:tab w:val="clear" w:pos="708"/>
          <w:tab w:val="left" w:pos="8789" w:leader="none"/>
        </w:tabs>
        <w:ind w:left="-142"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/>
      </w:pPr>
      <w:r>
        <w:rPr/>
        <w:t>О внесении изменений в Решение  XXX</w:t>
      </w:r>
      <w:r>
        <w:rPr>
          <w:lang w:val="en-US"/>
        </w:rPr>
        <w:t>XV</w:t>
      </w:r>
      <w:r>
        <w:rPr/>
        <w:t xml:space="preserve"> заседания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16 декабря 2022 года  № 331 «О бюджете Пудожского муниципального района на 2023 год и 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соответствии со ст.160.1 Бюджетного кодекса Российской Федерации,  подпунктом  2 пункта 1 статьи 24  Устава Пудожского муниципального района Совет Пудожского муниципальн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142"/>
        <w:jc w:val="both"/>
        <w:rPr/>
      </w:pPr>
      <w:r>
        <w:rPr/>
        <w:t>Внести в Решение  XXX</w:t>
      </w:r>
      <w:r>
        <w:rPr>
          <w:lang w:val="en-US"/>
        </w:rPr>
        <w:t>XV</w:t>
      </w:r>
      <w:r>
        <w:rPr/>
        <w:t xml:space="preserve"> заседания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16 декабря 2022 года  № 331 «О бюджете Пудожского муниципального района на 2023 год и плановый период 2024 и 2025 годов» следующие изменения:       </w:t>
      </w:r>
    </w:p>
    <w:tbl>
      <w:tblPr>
        <w:tblW w:w="74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Heading5"/>
              <w:snapToGrid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Статью 1 решения изложить в следующей редакции: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/>
      </w:pPr>
      <w:r>
        <w:rPr/>
        <w:t>1. Утвердить основные характеристики бюджета Пудожского муниципального района  на 2023 год:</w:t>
      </w:r>
    </w:p>
    <w:p>
      <w:pPr>
        <w:pStyle w:val="Normal"/>
        <w:jc w:val="both"/>
        <w:rPr/>
      </w:pPr>
      <w:r>
        <w:rPr/>
        <w:t>1) прогнозируемый   общий объем доходов бюджета Пудожского муниципального района в   сумме  999861,35 тыс. рублей,  в том числе объем получаемых безвозмездных поступлений в сумме  858980,83 тыс. рублей, из них объем получаемых межбюджетных трансфертов в сумме 680112,71 тыс.рублей;</w:t>
      </w:r>
    </w:p>
    <w:p>
      <w:pPr>
        <w:pStyle w:val="Normal"/>
        <w:jc w:val="both"/>
        <w:rPr/>
      </w:pPr>
      <w:r>
        <w:rPr/>
        <w:t>2) общий объем расходов бюджета Пудожского муниципального района  в сумме  1012254,00  тыс. рублей;</w:t>
      </w:r>
    </w:p>
    <w:p>
      <w:pPr>
        <w:pStyle w:val="Normal"/>
        <w:jc w:val="both"/>
        <w:rPr/>
      </w:pPr>
      <w:r>
        <w:rPr/>
        <w:t>3) дефицит бюджета Пудожского муниципального района  в сумме 12392,6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верхний предел муниципального внутреннего долга Пудожского муниципального района на 1 января 2024 года в валюте Российской Федерации в сумме  71573 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твердить основные характеристики бюджета Пудожского муниципального района на 2024 год и на 2025 год:</w:t>
      </w:r>
    </w:p>
    <w:p>
      <w:pPr>
        <w:pStyle w:val="Normal"/>
        <w:jc w:val="both"/>
        <w:rPr/>
      </w:pPr>
      <w:r>
        <w:rPr/>
        <w:t>1) прогнозируемый общий объем доходов бюджета Пудожского муниципального района на 2024 год в сумме  576708,64 тыс.рублей, в том числе объем безвозмездных поступлений в сумме 441568,12 тыс. руб., из них объем получаемых из других бюджетов межбюджетных трансфертов  в сумме 324677,12 тыс.рублей, и на 2025 год в сумме 618889,05 тыс.рублей, в том числе объем безвозмездных поступлений в сумме 479903,21 тыс. рублей, из них объем получаемых из других бюджетов межбюджетных трансфертов в сумме  367274,21   тыс. рублей;</w:t>
      </w:r>
    </w:p>
    <w:p>
      <w:pPr>
        <w:pStyle w:val="Normal"/>
        <w:jc w:val="both"/>
        <w:rPr/>
      </w:pPr>
      <w:r>
        <w:rPr/>
        <w:t>2) общий объем расходов бюджета Пудожского муниципального района на 2024 год в сумме 568031,62 тыс.рублей, в том числе условно утверждаемые расходы в сумме 10000,00  тыс.рублей,  и на 2025 год в сумме 610212,01 тыс.рублей, в том числе условно утверждаемые расходы в сумме   15000,00    тыс.рублей ;</w:t>
      </w:r>
    </w:p>
    <w:p>
      <w:pPr>
        <w:pStyle w:val="Normal"/>
        <w:jc w:val="both"/>
        <w:rPr/>
      </w:pPr>
      <w:r>
        <w:rPr/>
        <w:t>3) профицит бюджета Пудожского муниципального района на 2024 год в сумме 8677,00 тыс. рублей, профицит бюджета Пудожского муниципального района на 2025 год в сумме 8677,0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Утвердить верхний предел муниципального внутреннего долга Пудожского муниципального района на 1 января 2025 года в валюте Российской Федерации в сумме    62896  тыс. рублей, в том числе верхний предел долга по муниципальным гарантиям Пудожского муниципального района в сумме 0 тыс. рублей, и на 1 января 2026 года в валюте Российской Федерации в сумме 54219 тыс.рублей, в том числе верхний предел долга по муниципальным гарантиям в сумме 0 тыс. рублей.»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Приложение №1 «Нормативы распределения доходов между бюджетом Пудожского муниципального района и бюджетами поселений  на 2023 год и плановый период 2024 и 2025 годов»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ложение №2 «Прогнозируемые поступления доходов бюджета Пудожского муниципального района в соответствии  с классификацией доходов бюджетов на 2023 год и на плановый период 2024 и 2025 годов» 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   </w:t>
      </w:r>
      <w:r>
        <w:rPr/>
        <w:t>Приложение № 5 «Ведомственная структура расходов бюджета Пудожского муниципального района на 2023 год» изложить в новой редакции согласно Приложению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 </w:t>
      </w:r>
      <w:r>
        <w:rPr/>
        <w:t>Приложение № 6 «Ведомственная структура расходов бюджета Пудожского муниципального района на 2024 и 2025  годы» изложить в новой редакции согласно Приложению 4 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новой редакции  согласно Приложению 5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и 2025 годы» изложить в новой редакции  согласно Приложению 6  к настоящему решению;</w:t>
      </w:r>
    </w:p>
    <w:p>
      <w:pPr>
        <w:pStyle w:val="Style22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 </w:t>
      </w:r>
      <w:r>
        <w:rPr/>
        <w:t xml:space="preserve">Приложение № 11 «Распределение межбюджетных трансфертов бюджетам поселений на 2023 год»  изложить в новой редакции  согласно Приложению 7 к настоящему решению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Приложение № 13 «Межбюджетные трансферты, получаемые из бюджета Республики Карелия, на 2023 год» изложить в новой редакции  согласно Приложению 8 к настоящему решению;</w:t>
      </w:r>
    </w:p>
    <w:p>
      <w:pPr>
        <w:pStyle w:val="Style22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bCs/>
        </w:rPr>
        <w:t xml:space="preserve">Приложение №16 «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</w:rPr>
        <w:t xml:space="preserve">на 2023 год и на плановый период 2024 и 2025 годов» </w:t>
      </w:r>
      <w:r>
        <w:rPr/>
        <w:t>изложить в новой редакции  согласно Приложению 9 к настоящему решению</w:t>
      </w:r>
      <w:r>
        <w:rPr>
          <w:bCs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Приложение № 17 «Источники финансирования дефицита бюджета Пудожского муниципального района на 2023 год» изложить в новой редакции (прилагается) согласно Приложению 10 к настоящему решению.</w:t>
      </w:r>
    </w:p>
    <w:p>
      <w:pPr>
        <w:pStyle w:val="Style22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ложение № 18 «Источники финансирования дефицита бюджета Пудожского муниципального района на 2024-2025 годов» изложить в новой редакции (прилагается) согласно Приложению 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Настоящее решение вступает в силу после его официального опубликования (обнародования).    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Пудожского </w:t>
      </w:r>
    </w:p>
    <w:p>
      <w:pPr>
        <w:pStyle w:val="Normal"/>
        <w:rPr/>
      </w:pPr>
      <w:r>
        <w:rPr/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Е.П. Гр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удожского муниципального района                                           А.В. Зу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99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0">
    <w:name w:val="xl14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spacing w:before="280" w:after="280"/>
    </w:pPr>
    <w:rPr>
      <w:sz w:val="18"/>
      <w:szCs w:val="18"/>
    </w:rPr>
  </w:style>
  <w:style w:type="paragraph" w:styleId="Xl154">
    <w:name w:val="xl15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55">
    <w:name w:val="xl155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spacing w:before="280" w:after="280"/>
    </w:pPr>
    <w:rPr>
      <w:sz w:val="18"/>
      <w:szCs w:val="18"/>
    </w:rPr>
  </w:style>
  <w:style w:type="paragraph" w:styleId="Xl166">
    <w:name w:val="xl166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3-06-21T14:57:00Z</cp:lastPrinted>
  <dcterms:modified xsi:type="dcterms:W3CDTF">2023-06-26T07:11:00Z</dcterms:modified>
  <cp:revision>43</cp:revision>
  <dc:subject/>
  <dc:title>ПРОЕКТ</dc:title>
</cp:coreProperties>
</file>