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67.35pt" filled="f" o:ole="">
            <v:imagedata r:id="rId3" o:title=""/>
          </v:shape>
          <o:OLEObject Type="Embed" ProgID="" ShapeID="ole_rId2" DrawAspect="Content" ObjectID="_1592999040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УБОВСКОГО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ЕССИЯ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V </w:t>
      </w:r>
      <w:r>
        <w:rPr>
          <w:rFonts w:cs="Times New Roman" w:ascii="Times New Roman" w:hAnsi="Times New Roman"/>
          <w:sz w:val="28"/>
          <w:szCs w:val="28"/>
        </w:rPr>
        <w:t>СОЗЫ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 апреля  2024 г.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№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16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сполнении бюджет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бовского сельского поселения  за 2023 год»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 Бюджетного кодекса Российской Федерации, Уставом Кубовского сельского поселения, Совет Кубовского сельского поселени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6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Кубовского сельского поселения за 2023 год по доходам  в сумме 17305,35 тыс. рублей, по расходам  в сумме 17668,82 тыс. рублей  с  превышением    расходов  над   доходами (дефицит бюджета)  в  сумме  363,47  тыс. рублей.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-142" w:firstLine="14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-142" w:firstLine="14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исполнение: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-142" w:firstLine="142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источникам доходов  бюджета Кубовского сельского поселения за 2023 год  согласно приложению № 1 к настоящему Решению.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ведомственной структуре расходов  бюджета Кубовского сельского поселения за 2023 год согласно приложению № 2 к настоящему Решению.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разделам и подразделам, целевым статьям и видам расходов  бюджета Кубовского сельского поселения за   2023 год согласно приложению № 3 к настоящему Решению.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источникам финансирования дефицита  бюджета Кубовского сельского поселения  за 2023 год согласно приложению № 4  к настоящему Решению.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360" w:hanging="0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  Настоящее решение вступает в силу после его официального опубликования   </w:t>
      </w:r>
    </w:p>
    <w:p>
      <w:pPr>
        <w:pStyle w:val="Style17"/>
        <w:spacing w:lineRule="auto" w:line="360"/>
        <w:ind w:left="-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народования)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убов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льского поселения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</w:t>
      </w:r>
      <w:r>
        <w:rPr>
          <w:sz w:val="28"/>
          <w:szCs w:val="28"/>
          <w:lang w:val="ru-RU"/>
        </w:rPr>
        <w:t xml:space="preserve"> Совет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бовского сельского поселения                                                              Л.Н.Сатин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567" w:gutter="0" w:header="469" w:top="525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eastAsia="ru-RU" w:bidi="ar-SA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43:00Z</dcterms:created>
  <dc:creator>nnt</dc:creator>
  <dc:description/>
  <dc:language>en-US</dc:language>
  <cp:lastModifiedBy>User</cp:lastModifiedBy>
  <cp:lastPrinted>2024-04-25T09:20:00Z</cp:lastPrinted>
  <dcterms:modified xsi:type="dcterms:W3CDTF">2024-05-02T07:01:55Z</dcterms:modified>
  <cp:revision>6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5ABEA8044F4DB9BA4E3F78718AE9D8_13</vt:lpwstr>
  </property>
  <property fmtid="{D5CDD505-2E9C-101B-9397-08002B2CF9AE}" pid="3" name="KSOProductBuildVer">
    <vt:lpwstr>1049-12.2.0.16731</vt:lpwstr>
  </property>
</Properties>
</file>