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11739020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>
          <w:szCs w:val="28"/>
        </w:rPr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eastAsia="en-US"/>
        </w:rPr>
        <w:t xml:space="preserve">от      </w:t>
      </w:r>
      <w:r>
        <w:rPr>
          <w:b/>
          <w:bCs/>
          <w:szCs w:val="28"/>
          <w:lang w:val="ru-RU" w:eastAsia="en-US"/>
        </w:rPr>
        <w:t>18</w:t>
      </w:r>
      <w:r>
        <w:rPr>
          <w:b/>
          <w:bCs/>
          <w:szCs w:val="28"/>
          <w:lang w:eastAsia="en-US"/>
        </w:rPr>
        <w:t>.12. 2023 г                                                                                 №</w:t>
      </w:r>
      <w:r>
        <w:rPr>
          <w:b/>
          <w:bCs/>
          <w:szCs w:val="28"/>
          <w:lang w:val="ru-RU" w:eastAsia="en-US"/>
        </w:rPr>
        <w:t xml:space="preserve"> 8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убовского сельского поселения Пудожского муниципального района Республики Карелия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1. Утвердить основные характеристики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268 837 рублей  00 копеек, в том числе объем безвозмездных поступлений в сумме  3 782 137 рублей 00 копеек, из них объем получаемых из других бюджетов межбюджетных трансфертов в сумме  3 782 137 рублей 00 копеек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2) общий объем расходов в сумме 6 268 937 рублей 00 копеек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3) резервный фонд администрации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убовского сельского поселения на 1 января 2024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4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2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2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твердить прогнозируемый объем доходов бюджета Кубовского сельского поселения   на 2024 год согласно приложению 9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>
          <w:szCs w:val="28"/>
        </w:rPr>
      </w:pPr>
      <w:r>
        <w:rPr>
          <w:szCs w:val="28"/>
        </w:rPr>
        <w:t xml:space="preserve">Учесть в бюджете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4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4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убовского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4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4 год в сумме 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4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резервный фонд  администрации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4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4 год согласно приложению № 7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right="0"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4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бовского Сельского поселения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лава</w:t>
      </w:r>
      <w:r>
        <w:rPr>
          <w:szCs w:val="28"/>
          <w:lang w:val="ru-RU"/>
        </w:rPr>
        <w:t xml:space="preserve"> Кубовского сельского поселения                                          Л.Д.Кло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Style16">
    <w:name w:val="Нижний колонтитул Знак"/>
    <w:basedOn w:val="Style11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lang w:eastAsia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212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34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en-US" w:bidi="ar-SA"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dc:language>en-US</dc:language>
  <cp:lastModifiedBy>User</cp:lastModifiedBy>
  <cp:lastPrinted>2018-12-24T10:21:00Z</cp:lastPrinted>
  <dcterms:modified xsi:type="dcterms:W3CDTF">2024-01-16T09:08:21Z</dcterms:modified>
  <cp:revision>2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F92A718F746CABBF43A8C35290336_13</vt:lpwstr>
  </property>
  <property fmtid="{D5CDD505-2E9C-101B-9397-08002B2CF9AE}" pid="3" name="KSOProductBuildVer">
    <vt:lpwstr>1049-12.2.0.13412</vt:lpwstr>
  </property>
</Properties>
</file>