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332"/>
      <w:bookmarkEnd w:id="0"/>
      <w:r>
        <w:rPr>
          <w:rFonts w:cs="Calibri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сельского, рыб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хотничье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Карел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июля 2014 года N 2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339"/>
      <w:bookmarkEnd w:id="1"/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center"/>
        <w:rPr/>
      </w:pPr>
      <w:r>
        <w:rPr/>
        <w:t>СПРАВ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Наименование  юридического  лица  (фамилия,  имя,  отчество (последнее  при наличии) индивидуального предпринимателя, главы крестьянского (фермерского)хозяйства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Юридический адрес  (адрес места жительства индивидуального предпринимателя,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главы крестьянского (фермерского) хозяйства):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По состоянию на _________ 201___ года отсутствует неисполненная обязанность по налогу на доходы физических лиц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(индивидуальный предприниматель,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глава крестьянского </w:t>
      </w:r>
    </w:p>
    <w:p>
      <w:pPr>
        <w:pStyle w:val="ConsPlusNonformat"/>
        <w:rPr/>
      </w:pPr>
      <w:r>
        <w:rPr>
          <w:sz w:val="24"/>
          <w:szCs w:val="24"/>
        </w:rPr>
        <w:t>(фермерского)хозяйства)</w:t>
      </w:r>
      <w:r>
        <w:rPr/>
        <w:t xml:space="preserve">   _______________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Главный бухгалтер</w:t>
      </w:r>
      <w:r>
        <w:rPr/>
        <w:t xml:space="preserve">      _______________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)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Дата: "_____" ____________ 20___ г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3:00Z</dcterms:created>
  <dc:creator>Татьяна Павловна Колесник</dc:creator>
  <dc:description/>
  <dc:language>en-US</dc:language>
  <cp:lastModifiedBy>Татьяна Павловна Колесник</cp:lastModifiedBy>
  <dcterms:modified xsi:type="dcterms:W3CDTF">2015-03-23T12:53:00Z</dcterms:modified>
  <cp:revision>2</cp:revision>
  <dc:subject/>
  <dc:title/>
</cp:coreProperties>
</file>