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инистерства сельского, рыб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охотничье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Карел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4 июля 2014 года N 239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bookmarkStart w:id="0" w:name="Par209"/>
      <w:bookmarkStart w:id="1" w:name="Par209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ПРАВ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доле дохода от реализации сельскохозяй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одукции, включая продукцию ее переработки, в общ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оходе от реализации продукции (выполнения работ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казания услуг) за 20___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фамилия, имя, отчество (последнее 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ндивидуального предпринима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83"/>
        <w:gridCol w:w="2877"/>
      </w:tblGrid>
      <w:tr>
        <w:trPr/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именование показател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1. Сумма доходов, полученных в 20__ году от реализации продукции (выполнения работ, оказания услуг), рублей</w:t>
            </w:r>
          </w:p>
        </w:tc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 В том числе доход, полученный от реализации сельскохозяйственной продукции, рублей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 Доля дохода от реализации сельскохозяйственной продукции, включая продукцию ее переработки, в общем доходе от реализации продукции, % (ст. 2 / ст. 1 x 100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Подпись индивидуального предпринимателя _______________________________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2:53:00Z</dcterms:created>
  <dc:creator>Татьяна Павловна Колесник</dc:creator>
  <dc:description/>
  <dc:language>en-US</dc:language>
  <cp:lastModifiedBy>Татьяна Павловна Колесник</cp:lastModifiedBy>
  <dcterms:modified xsi:type="dcterms:W3CDTF">2015-03-23T12:53:00Z</dcterms:modified>
  <cp:revision>2</cp:revision>
  <dc:subject/>
  <dc:title/>
</cp:coreProperties>
</file>